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247" w:hanging="0"/>
        <w:rPr/>
      </w:pPr>
      <w:r>
        <w:rPr/>
        <w:t>Eingabe von Lehrkräften im Programm</w:t>
      </w:r>
    </w:p>
    <w:p>
      <w:pPr>
        <w:pStyle w:val="Heading1"/>
        <w:ind w:right="1247" w:hanging="0"/>
        <w:rPr>
          <w:sz w:val="40"/>
        </w:rPr>
      </w:pPr>
      <w:r>
        <w:rPr>
          <w:sz w:val="40"/>
        </w:rPr>
        <w:t>Lehrerdatei an Schulen - BS, FS, BFS, FAK, BFG</w:t>
      </w:r>
    </w:p>
    <w:p>
      <w:pPr>
        <w:pStyle w:val="Normal"/>
        <w:ind w:right="1247" w:hanging="0"/>
        <w:rPr>
          <w:sz w:val="40"/>
        </w:rPr>
      </w:pPr>
      <w:r>
        <w:rPr>
          <w:sz w:val="40"/>
        </w:rPr>
      </w:r>
    </w:p>
    <w:p>
      <w:pPr>
        <w:pStyle w:val="Normal"/>
        <w:ind w:right="-313" w:hanging="0"/>
        <w:rPr/>
      </w:pPr>
      <w:r>
        <w:rPr/>
        <w:t>In der Spalte UPZmax sind die entsprechenden Werte für die Lehrkräfte eingetragen, je nach voll wissenschaftlichem bzw. voll nichtwissenschaftlichem Einsatz.</w:t>
      </w:r>
    </w:p>
    <w:p>
      <w:pPr>
        <w:pStyle w:val="Normal"/>
        <w:ind w:right="-313" w:hanging="0"/>
        <w:rPr/>
      </w:pPr>
      <w:r>
        <w:rPr/>
      </w:r>
    </w:p>
    <w:tbl>
      <w:tblPr>
        <w:tblW w:w="12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708"/>
        <w:gridCol w:w="851"/>
        <w:gridCol w:w="850"/>
        <w:gridCol w:w="1134"/>
        <w:gridCol w:w="1276"/>
        <w:gridCol w:w="5387"/>
      </w:tblGrid>
      <w:tr>
        <w:trPr>
          <w:tblHeader w:val="true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en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nsatz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äftVer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</w:t>
              <w:br/>
              <w:t>Gru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ts-ver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amt</w:t>
              <w:br/>
              <w:t>abg.Prü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sb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D, StD, OStR, StR,  StR(RS), L, 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die Lehrkraft an mehreren Schulen eingesetzt, trägt die Schule mit dem überwiegenden Einsatz vz ein, die andere(n) va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b, 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  <w:p>
            <w:pPr>
              <w:pStyle w:val="Normal"/>
              <w:rPr/>
            </w:pPr>
            <w:r>
              <w:rPr/>
              <w:t>Freistellungsph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Eintrag bei Unterrichtseinsatz, Anrechnungen, Ermäßigungen; vor der Freistellung Beschäft.Verh. vb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Freistellungsmodell</w:t>
            </w:r>
          </w:p>
          <w:p>
            <w:pPr>
              <w:pStyle w:val="Normal"/>
              <w:rPr/>
            </w:pPr>
            <w:r>
              <w:rPr/>
              <w:t>Arbeitsph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zeit</w:t>
            </w:r>
          </w:p>
          <w:p>
            <w:pPr>
              <w:pStyle w:val="Normal"/>
              <w:rPr/>
            </w:pPr>
            <w:r>
              <w:rPr/>
              <w:t>Freistellungsmodell</w:t>
            </w:r>
          </w:p>
          <w:p>
            <w:pPr>
              <w:pStyle w:val="Normal"/>
              <w:rPr/>
            </w:pPr>
            <w:r>
              <w:rPr/>
              <w:t>Freistellungsjah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.. 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Eintrag bei Unterrichtseinsatz, Anrechnungen, Ermäßigungen; im Vorjahr Beschäft.Verh. vf;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, t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, f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. b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. Stunden-deputat </w:t>
            </w:r>
          </w:p>
          <w:p>
            <w:pPr>
              <w:pStyle w:val="Normal"/>
              <w:rPr/>
            </w:pPr>
            <w:r>
              <w:rPr/>
              <w:t>&gt;=12 .. 14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die Lehrkraft an mehreren Schulen eingesetzt, trägt die Schule mit dem überwiegenden Einsatz tz ein, die andere(n) ta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 unterhälft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, fb, u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. Stunden-deputat </w:t>
            </w:r>
          </w:p>
          <w:p>
            <w:pPr>
              <w:pStyle w:val="Normal"/>
              <w:rPr/>
            </w:pPr>
            <w:r>
              <w:rPr/>
              <w:t>&lt;=11 ..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 während Elternze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, t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.18 bzw. 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, ta, tu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unterhälftige Altersteilzeit ist Beschäft.Verh. tu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  <w:p>
            <w:pPr>
              <w:pStyle w:val="Normal"/>
              <w:rPr/>
            </w:pPr>
            <w:r>
              <w:rPr/>
              <w:t>Altersteilzeit Blockmodell</w:t>
            </w:r>
          </w:p>
          <w:p>
            <w:pPr>
              <w:pStyle w:val="Normal"/>
              <w:rPr/>
            </w:pPr>
            <w:r>
              <w:rPr/>
              <w:t>Freistellungsph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ztes 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 Eintrag bei Unterrichtseinsatz, Anrechnungen, Ermäßigungen; vor der Freistellung Beschäft.Verh. tb, tu;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Altersteilzeit</w:t>
              <w:br/>
              <w:t>Blockmodell</w:t>
              <w:br/>
              <w:t>Freistellungsphase</w:t>
              <w:br/>
              <w:t>mit Unterrichtseinsatz im geringem Umfan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f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a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etztes 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enehmigten Stundenumfang bei Nebentätigkeit eintragen; entsprechenden Unterrichtseinsatz erfassen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lzeit</w:t>
            </w:r>
          </w:p>
          <w:p>
            <w:pPr>
              <w:pStyle w:val="Normal"/>
              <w:rPr/>
            </w:pPr>
            <w:r>
              <w:rPr/>
              <w:t>Altersteilzeit</w:t>
            </w:r>
          </w:p>
          <w:p>
            <w:pPr>
              <w:pStyle w:val="Normal"/>
              <w:rPr/>
            </w:pPr>
            <w:r>
              <w:rPr/>
              <w:t>Teilzeitmode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, t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bei vorher Vollzeit, tt bei vorher Teilzeit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eilzeit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Freistellungsmodell</w:t>
              <w:br/>
              <w:t>Arbeitspha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f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zusätzliche Zeitangaben zu den Phasen erforderlich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eilzeit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Freistellungsmodell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Freistellungsjah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f3...f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etztes 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kein Eintrag bei Unterrichtseinsatz, Anrechnungen, Ermäßigungen; im Vorjahr Beschäft.Verh. tf; zusätzliche Zeitangaben zu den Phasen erforderlich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achlehr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vz, tz, tu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ei TZ</w:t>
              <w:br/>
              <w:t>an, fb, u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, au, ab, b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l, f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OL, F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27 oder 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enamtlich Nebenberuflich</w:t>
            </w:r>
          </w:p>
          <w:p>
            <w:pPr>
              <w:pStyle w:val="Normal"/>
              <w:rPr/>
            </w:pPr>
            <w:r>
              <w:rPr/>
              <w:t>(z. B. Meister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, a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hier UPZ inklusive Anrechnungen und Ermäßigungen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hrerin im Mutterschutz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tz, tu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TZ</w:t>
              <w:br/>
              <w:t>an, fb, u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, fl, f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; FL 27; bei TZ gen. Stunden-deputa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„Ermäßigung Muttersch.“ auf das Schuljahr durchschnittlich entfallende Ermäßigungsstunden eingeben.</w:t>
            </w:r>
          </w:p>
          <w:p>
            <w:pPr>
              <w:pStyle w:val="Normal"/>
              <w:rPr/>
            </w:pPr>
            <w:r>
              <w:rPr/>
              <w:t>Unterrichtseinsatz und Anrechnungen entsprechend der im Schuljahr wirklich zu haltenden Stunden erfassen.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ngerfristig erkrank</w:t>
              <w:softHyphen/>
              <w:t>te Lehrkraft, Kur et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tz, tu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TZ</w:t>
              <w:br/>
              <w:t>an, fb, u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, au, bp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, fl, f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; FL 27; bei TZ gen. Stunden-deputa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„Ermäßigung sonst“ auf das Schuljahr durchschnittlich entfallende Ermäßigungsstunden eingeben.</w:t>
            </w:r>
          </w:p>
          <w:p>
            <w:pPr>
              <w:pStyle w:val="Normal"/>
              <w:rPr/>
            </w:pPr>
            <w:r>
              <w:rPr/>
              <w:t>Unterrichtseinsatz und Anrechnungen entsprechend der im Schuljahr wirklich zu haltenden Stunden erfassen.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reitungsdienst StRe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, ro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f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v. Unterrich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 eigenverantwortlichen Unterricht erfassen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bereitungsdienst</w:t>
            </w:r>
          </w:p>
          <w:p>
            <w:pPr>
              <w:pStyle w:val="Normal"/>
              <w:rPr/>
            </w:pPr>
            <w:r>
              <w:rPr/>
              <w:t>FL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, ro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w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, f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v. Unterricht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 eigenverantwortlichen Unterricht erfassen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e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bzw. 18 (2. Jahr) Unterricht; Rest als ‚sonstige Ermäßigung’ mit dem Zusatz „Trainees; KMS VII/10-H9001/2-7/71295“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arre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, tz, ta, vz, v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Kapla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h, tz, t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K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gf. Eintrag bei Einsatz andere Schul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h, tz, 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gf. Eintrag bei Einsatz andere Schul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c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, tz, ta, 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eligionslehrer</w:t>
              <w:br/>
              <w:t>staatl. ausgebilde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, tz, ta, w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lg, ab, a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spädagoge</w:t>
              <w:br/>
              <w:t>mit 2 Jahre Berufserfah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, va, tz, ta, 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, 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altene Stunde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kirchl. Lehrkräften mit Abstellungsvertrag (lg) ist bei Dienstherr die jew. Kirche zu erfassen;</w:t>
            </w:r>
          </w:p>
          <w:p>
            <w:pPr>
              <w:pStyle w:val="Normal"/>
              <w:rPr/>
            </w:pPr>
            <w:r>
              <w:rPr/>
              <w:t>ggf. Eintrag bei Einsatz andere Schule;</w:t>
            </w:r>
          </w:p>
          <w:p>
            <w:pPr>
              <w:pStyle w:val="Normal"/>
              <w:rPr/>
            </w:pPr>
            <w:r>
              <w:rPr/>
              <w:t>bei kirchl. Lehrkräften ist vollzeit bei UPZ = 25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Ruhestands-versetzung, Dienstend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vz, tz, tu, va, t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0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im ersten Jahr Eintrag bei Abgang: r, rv, rd, t, 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Ruhestandsver</w:t>
              <w:softHyphen/>
              <w:t>setzung zum Schulhalbjah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lang w:val="pt-BR"/>
              </w:rPr>
            </w:pPr>
            <w:r>
              <w:rPr>
                <w:lang w:val="pt-BR"/>
              </w:rPr>
              <w:t>vz, tz, tu, va, 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24 .. 27;</w:t>
              <w:br/>
              <w:t>bei TZ 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e arbeitet nach dem Jahresstundenprinzip:</w:t>
              <w:br/>
              <w:t>Bei „sonstige Ermäßigung“ die auf das zweite Schulhalbjahr rechnerisch entfallenden Stunden als durchschnittliche Wochenstunden eingeben.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Unterrichtseinsatz (mit Wiederholungsfaktoren) und Anrech</w:t>
              <w:softHyphen/>
              <w:t>nungen entsprechend der im ersten Schulhalbjahr wirklich zu haltenden Stunden erfassen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Ruhestandsbeamter mit geringem Unterrichtseinsat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b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e v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gen. Stunden-deput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im ersten Jahr Eintrag bei Abgang: r, rv, rd, t, e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eiterhin</w:t>
              <w:br/>
              <w:t>beurlaub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b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0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nicht im ersten Jahr der Beurlaubung;</w:t>
              <w:br/>
              <w:t>ohne Eintrag bei Abgang und Zugang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nicht übermittel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i/>
              </w:rPr>
              <w:t>leer</w:t>
            </w:r>
            <w:r>
              <w:rPr/>
              <w:t xml:space="preserve"> oder ..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ohne Eintrag bei Abgang und Zuga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F. 23.3.2017</w: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">
    <w:name w:val="ein"/>
    <w:basedOn w:val="Normal"/>
    <w:qFormat/>
    <w:pPr>
      <w:widowControl w:val="false"/>
      <w:tabs>
        <w:tab w:val="clear" w:pos="708"/>
        <w:tab w:val="left" w:pos="1120" w:leader="none"/>
      </w:tabs>
      <w:ind w:left="440" w:hanging="4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32:00Z</dcterms:created>
  <dc:creator>U.Freiberger</dc:creator>
  <dc:description/>
  <cp:keywords/>
  <dc:language>en-US</dc:language>
  <cp:lastModifiedBy>U.Freiberger</cp:lastModifiedBy>
  <cp:lastPrinted>2003-08-26T12:31:00Z</cp:lastPrinted>
  <dcterms:modified xsi:type="dcterms:W3CDTF">2024-06-10T14:36:00Z</dcterms:modified>
  <cp:revision>105</cp:revision>
  <dc:subject>WinLD 2024-08</dc:subject>
  <dc:title>Übersichtstabelle BS,FS,BFS,FAK,BFG</dc:title>
</cp:coreProperties>
</file>