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47" w:hanging="0"/>
        <w:rPr/>
      </w:pPr>
      <w:r>
        <w:rPr/>
        <w:t>Eingabe von Lehrkräften im Programm</w:t>
      </w:r>
    </w:p>
    <w:p>
      <w:pPr>
        <w:pStyle w:val="Heading1"/>
        <w:ind w:right="1247" w:hanging="0"/>
        <w:rPr>
          <w:sz w:val="40"/>
        </w:rPr>
      </w:pPr>
      <w:r>
        <w:rPr>
          <w:sz w:val="40"/>
        </w:rPr>
        <w:t>Lehrerdatei an Schulen - BS, FS, BFS, FAK, BFG</w:t>
      </w:r>
    </w:p>
    <w:p>
      <w:pPr>
        <w:pStyle w:val="Normal"/>
        <w:ind w:right="1247" w:hanging="0"/>
        <w:rPr>
          <w:sz w:val="40"/>
        </w:rPr>
      </w:pPr>
      <w:r>
        <w:rPr>
          <w:sz w:val="40"/>
        </w:rPr>
      </w:r>
    </w:p>
    <w:p>
      <w:pPr>
        <w:pStyle w:val="Normal"/>
        <w:ind w:right="-313" w:hanging="0"/>
        <w:rPr/>
      </w:pPr>
      <w:r>
        <w:rPr/>
        <w:t>In der Spalte UPZmax sind die entsprechenden Werte für die Lehrkräfte eingetragen, je nach voll wissenschaftlichem bzw. voll nichtwissenschaftlichem Einsatz.</w:t>
      </w:r>
    </w:p>
    <w:p>
      <w:pPr>
        <w:pStyle w:val="Normal"/>
        <w:ind w:right="-313" w:hanging="0"/>
        <w:rPr/>
      </w:pPr>
      <w:r>
        <w:rPr/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708"/>
        <w:gridCol w:w="851"/>
        <w:gridCol w:w="850"/>
        <w:gridCol w:w="1134"/>
        <w:gridCol w:w="1276"/>
        <w:gridCol w:w="5387"/>
      </w:tblGrid>
      <w:tr>
        <w:trPr>
          <w:tblHeader w:val="true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n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satz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äftVer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  <w:br/>
              <w:t>Gru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s-ver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amt</w:t>
              <w:br/>
              <w:t>abg.Prü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sb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D, StD, OStR, StR,  StR(RS), L, 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vz ein, die andere(n) v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, 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vb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Arbeit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im Vorjahr Beschäft.Verh. vf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.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gt;=12 .. 14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tz ein, die andere(n) t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unterhälf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, u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lt;=11 .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während Elternze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18 bzw.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, ta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unterhälftige Altersteilzeit ist Beschäft.Verh. tu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tb, tu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ltersteilzeit</w:t>
              <w:br/>
              <w:t>Blockmodell</w:t>
              <w:br/>
              <w:t>Freistellungsphase</w:t>
              <w:br/>
              <w:t>mit Unterrichtseinsatz im geringem Umfa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ehmigten Stundenumfang bei Nebentätigkeit eintragen; entsprechenden Unterrichtseinsatz erfassen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</w:t>
            </w:r>
          </w:p>
          <w:p>
            <w:pPr>
              <w:pStyle w:val="Normal"/>
              <w:rPr/>
            </w:pPr>
            <w:r>
              <w:rPr/>
              <w:t>Teilzeit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bei vorher Vollzeit, tt bei vorher Teilzeit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  <w:br/>
              <w:t>Arbeitspha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f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kein Eintrag bei Unterrichtseinsatz, Anrechnungen, Ermäßigungen; im Vorjahr Beschäft.Verh. tf; 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achleh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, au, ab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OL, F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7 oder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namtlich Nebenberuflich</w:t>
            </w:r>
          </w:p>
          <w:p>
            <w:pPr>
              <w:pStyle w:val="Normal"/>
              <w:rPr/>
            </w:pPr>
            <w:r>
              <w:rPr/>
              <w:t>(z. B. Meister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hier UPZ inklusive Anrechnungen und Ermäßigungen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in im Mutterschutz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Muttersch.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ngerfristig erkrank</w:t>
              <w:softHyphen/>
              <w:t>te Lehrkraft, Kur et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sonst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 StRe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</w:t>
            </w:r>
          </w:p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zw. 18 (2. Jahr) Unterricht; Rest als ‚sonstige Ermäßigung’ mit dem Zusatz „Trainees; KMS VII/10-H9001/2-7/71295“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, ta, vz, v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pl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ligionslehrer</w:t>
              <w:br/>
              <w:t>staatl. ausgebilde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g, 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spädagoge</w:t>
              <w:br/>
              <w:t>mit 2 Jahre Berufserfa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, 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-versetzung, Dienstend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, va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ver</w:t>
              <w:softHyphen/>
              <w:t>setzung zum Schulhalb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pt-BR"/>
              </w:rPr>
            </w:pPr>
            <w:r>
              <w:rPr>
                <w:lang w:val="pt-BR"/>
              </w:rPr>
              <w:t>vz, tz, tu, va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4 .. 27;</w:t>
              <w:br/>
              <w:t>bei TZ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e arbeitet nach dem Jahresstundenprinzip:</w:t>
              <w:br/>
              <w:t>Bei „sonstige Ermäßigung“ die auf das zweite Schulhalbjahr rechnerisch entfallenden Stunden als durchschnittliche Wochenstunden eingeben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Unterrichtseinsatz (mit Wiederholungsfaktoren) und Anrech</w:t>
              <w:softHyphen/>
              <w:t>nungen entsprechend der im ersten Schulhalb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beamter mit geringem Unterrichtseinsa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eiterhin</w:t>
              <w:br/>
              <w:t>beurlaub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b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im ersten Jahr der Beurlaubung;</w:t>
              <w:br/>
              <w:t>ohne Eintrag bei Abgang und Zuga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übermitte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i/>
              </w:rPr>
              <w:t>leer</w:t>
            </w:r>
            <w:r>
              <w:rPr/>
              <w:t xml:space="preserve"> oder ..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ohne Eintrag bei Abgang und Zug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F. 23.3.2017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">
    <w:name w:val="ein"/>
    <w:basedOn w:val="Normal"/>
    <w:qFormat/>
    <w:pPr>
      <w:widowControl w:val="false"/>
      <w:tabs>
        <w:tab w:val="clear" w:pos="708"/>
        <w:tab w:val="left" w:pos="1120" w:leader="none"/>
      </w:tabs>
      <w:ind w:left="440" w:hanging="4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32:00Z</dcterms:created>
  <dc:creator>U.Freiberger</dc:creator>
  <dc:description/>
  <cp:keywords/>
  <dc:language>en-US</dc:language>
  <cp:lastModifiedBy>U.Freiberger</cp:lastModifiedBy>
  <cp:lastPrinted>2003-08-26T12:31:00Z</cp:lastPrinted>
  <dcterms:modified xsi:type="dcterms:W3CDTF">2025-03-24T13:50:00Z</dcterms:modified>
  <cp:revision>107</cp:revision>
  <dc:subject>WinLD 2025-04</dc:subject>
  <dc:title>Übersichtstabelle BS,FS,BFS,FAK,BFG</dc:title>
</cp:coreProperties>
</file>