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5/26</w:t>
      </w:r>
    </w:p>
    <w:p>
      <w:pPr>
        <w:pStyle w:val="Heading1"/>
        <w:rPr/>
      </w:pPr>
      <w:r>
        <w:rPr/>
        <w:t>Berufsschule/Fachschule/Berufsfachschule/Fachakademie/ Berufsfachschule des Gesundheitswesens</w:t>
      </w:r>
    </w:p>
    <w:p>
      <w:pPr>
        <w:pStyle w:val="Normal"/>
        <w:widowControl w:val="false"/>
        <w:rPr/>
      </w:pPr>
      <w:r>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passung auf die neue Version 2025-08 durch.</w:t>
        <w:br/>
        <w:t>Bei einem Ersteinsatz starten Sie das Programm entsprechend der Beschreibung im Ab</w:t>
        <w:softHyphen/>
        <w:t>schnitt "Erster Einsatz" der Anleitung und beachten Sie die Hinweise zur Hilfe unter "weitere Informationen".</w:t>
      </w:r>
    </w:p>
    <w:p>
      <w:pPr>
        <w:pStyle w:val="Ein"/>
        <w:rPr/>
      </w:pPr>
      <w:r>
        <w:rPr/>
        <w:tab/>
        <w:t xml:space="preserve">Wenn Sie in einer Datei mehrere Schulen führen beachten Sie bitte das Schreiben "MehrereSchulen.pdf" im Verzeichnis "Anleitungen". </w:t>
      </w:r>
    </w:p>
    <w:p>
      <w:pPr>
        <w:pStyle w:val="Ein"/>
        <w:rPr/>
      </w:pPr>
      <w:r>
        <w:rPr/>
      </w:r>
    </w:p>
    <w:p>
      <w:pPr>
        <w:pStyle w:val="Ein"/>
        <w:rPr/>
      </w:pPr>
      <w:r>
        <w:rPr/>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en sind. Lehrkräfte, die vor dem 20.10.2024 abgegangen und nur vorübergehend beurlaubt sind, können mit Beschäftigungsverhältnis wb, UPZmax 0 und kein Eintrag bei Abgang in der Datei verbleiben.</w:t>
      </w:r>
    </w:p>
    <w:p>
      <w:pPr>
        <w:pStyle w:val="Einein"/>
        <w:rPr/>
      </w:pPr>
      <w:r>
        <w:rPr/>
      </w:r>
    </w:p>
    <w:p>
      <w:pPr>
        <w:pStyle w:val="Einein"/>
        <w:rPr/>
      </w:pPr>
      <w:r>
        <w:rPr/>
        <w:t>b)</w:t>
        <w:tab/>
        <w:t>Menüpunkt „Datei - Schule“ - Bereich "berufl.Schulen"</w:t>
      </w:r>
    </w:p>
    <w:p>
      <w:pPr>
        <w:pStyle w:val="Einein"/>
        <w:rPr/>
      </w:pPr>
      <w:r>
        <w:rPr/>
        <w:tab/>
        <w:t>Es ist anzugeben wie viele Schultage das Schuljahr umfasst. Für das Schuljahr 2024/25 gelten hier (beim Netto-Prinzip) 183 Schultage (Mo, Fr 36 Tage; Di, Mi, Do 37 Tage).</w:t>
      </w:r>
    </w:p>
    <w:p>
      <w:pPr>
        <w:pStyle w:val="Einein"/>
        <w:rPr/>
      </w:pPr>
      <w:r>
        <w:rPr/>
        <w:tab/>
        <w:t xml:space="preserve">Des Weiteren ist festzulegen, ob die Schule mit oder ohne Wiederholungsfaktoren arbeitet. </w:t>
      </w:r>
    </w:p>
    <w:p>
      <w:pPr>
        <w:pStyle w:val="Einein"/>
        <w:rPr/>
      </w:pPr>
      <w:r>
        <w:rPr/>
        <w:tab/>
        <w:t xml:space="preserve">Die </w:t>
      </w:r>
      <w:r>
        <w:rPr>
          <w:u w:val="single"/>
        </w:rPr>
        <w:t>Berufsschulen</w:t>
      </w:r>
      <w:r>
        <w:rPr/>
        <w:t xml:space="preserve"> rechnen den Unterrichtseinsatz taggenau ab und melden den Einsatz der Lehrkraft in Jahresstunden (Wochenstunden*Wiederholungsfaktor). Berufsschulen müssen mit dem Wiederholungsfaktor arbeiten und berechnen die Schultage nach dem Netto-Prinzip (im Schuljahr 2025/26 183 Schultage).</w:t>
      </w:r>
    </w:p>
    <w:p>
      <w:pPr>
        <w:pStyle w:val="Einein"/>
        <w:rPr/>
      </w:pPr>
      <w:r>
        <w:rPr/>
        <w:tab/>
      </w:r>
      <w:r>
        <w:rPr>
          <w:u w:val="single"/>
        </w:rPr>
        <w:t>Berufsschulen zur sonderpäd. Förderung</w:t>
      </w:r>
      <w:r>
        <w:rPr/>
        <w:t xml:space="preserve"> melden den Unterrichtseinsatz der Lehrkräfte ebenfalls mit Jahresstunden (d.h. mit Wiederholungsfaktor). Abweichend von den anderen Berufsschulen können die Förderberufsschulen für die Schultage jedoch das Bruttoprinzip verwenden, d. h. die Feiertage werden wie Schultage gezählt (im Schul</w:t>
        <w:softHyphen/>
        <w:t>jahr 2025/26 sind es beim Bruttoprinzip 38 Schulwochen bzw. 190 Schultage).</w:t>
      </w:r>
    </w:p>
    <w:p>
      <w:pPr>
        <w:pStyle w:val="Einein"/>
        <w:rPr/>
      </w:pPr>
      <w:r>
        <w:rPr/>
        <w:tab/>
      </w:r>
      <w:r>
        <w:rPr>
          <w:u w:val="single"/>
        </w:rPr>
        <w:t>Pflegeschulen</w:t>
      </w:r>
      <w:r>
        <w:rPr/>
        <w:t xml:space="preserve"> (der BFG) rechnen den Unterrichtseinsatz taggenau ab und melden den Einsatz der Lehrkraft in Jahresstunden (Wochenstunden*Wiederholungsfaktor). Pflegeschulen müssen mit dem Wiederholungsfaktor arbeiten und berechnen die Schultage nach dem Netto-Prinzip (im Schuljahr 2025/26 183 Schultage).</w:t>
      </w:r>
    </w:p>
    <w:p>
      <w:pPr>
        <w:pStyle w:val="Einein"/>
        <w:rPr/>
      </w:pPr>
      <w:r>
        <w:rPr/>
        <w:tab/>
      </w:r>
      <w:r>
        <w:rPr>
          <w:u w:val="single"/>
        </w:rPr>
        <w:t>Berufsfachschulen des Gesundheitswesens</w:t>
      </w:r>
      <w:r>
        <w:rPr/>
        <w:t xml:space="preserve"> (ohne Pflegeschulen) benutzen ebenfalls einen Wiederholungs</w:t>
        <w:softHyphen/>
        <w:t>faktor. Hier wird jedoch immer von 40 Schulwochen = 200 Schultage ausgegangen.</w:t>
      </w:r>
    </w:p>
    <w:p>
      <w:pPr>
        <w:pStyle w:val="Einein"/>
        <w:rPr/>
      </w:pPr>
      <w:r>
        <w:rPr/>
        <w:tab/>
        <w:t xml:space="preserve">An </w:t>
      </w:r>
      <w:r>
        <w:rPr>
          <w:u w:val="single"/>
        </w:rPr>
        <w:t>Fachschulen</w:t>
      </w:r>
      <w:r>
        <w:rPr/>
        <w:t xml:space="preserve"> und </w:t>
      </w:r>
      <w:r>
        <w:rPr>
          <w:u w:val="single"/>
        </w:rPr>
        <w:t>Fachakademien</w:t>
      </w:r>
      <w:r>
        <w:rPr/>
        <w:t xml:space="preserve"> wird meist jede Woche nach demselben Plan unterrichtet. Aus diesem Grund melden diese Schulen nur Wochenstunden und benötigen keine Wiederholungsfaktoren für die Unter</w:t>
        <w:softHyphen/>
        <w:t>richtseinheiten. Auf Wunsch ist es jedoch möglich auch an diesen Schulen tag</w:t>
        <w:softHyphen/>
        <w:t>genau, also mit Jahresstunden (und damit Wiederholungsfaktoren) zu arbeiten. Das ist vor allem meist an Berufsschulzentren der Fall, an denen Lehrer auch in der Berufs</w:t>
        <w:softHyphen/>
        <w:t>schule eingesetzt sind.</w:t>
      </w:r>
    </w:p>
    <w:p>
      <w:pPr>
        <w:pStyle w:val="Einein"/>
        <w:rPr/>
      </w:pPr>
      <w:r>
        <w:rPr/>
        <w:tab/>
        <w:t xml:space="preserve">Eine entsprechende Wahl muss hier getroffen werden. </w:t>
      </w:r>
    </w:p>
    <w:p>
      <w:pPr>
        <w:pStyle w:val="Einein"/>
        <w:rPr/>
      </w:pPr>
      <w:r>
        <w:rPr/>
      </w:r>
    </w:p>
    <w:p>
      <w:pPr>
        <w:pStyle w:val="Einein"/>
        <w:rPr/>
      </w:pPr>
      <w:r>
        <w:rPr/>
        <w:t>c)</w:t>
        <w:tab/>
        <w:t xml:space="preserve">Menüpunkt „Datei - Klassen“ </w:t>
      </w:r>
    </w:p>
    <w:p>
      <w:pPr>
        <w:pStyle w:val="Einein"/>
        <w:rPr/>
      </w:pPr>
      <w:r>
        <w:rPr/>
        <w:tab/>
        <w:t>Neuanlegen und Anpassen der Klassen der Schule.</w:t>
      </w:r>
    </w:p>
    <w:p>
      <w:pPr>
        <w:pStyle w:val="Einein"/>
        <w:rPr/>
      </w:pPr>
      <w:r>
        <w:rPr/>
        <w:tab/>
      </w:r>
    </w:p>
    <w:p>
      <w:pPr>
        <w:pStyle w:val="Einein"/>
        <w:rPr/>
      </w:pPr>
      <w:r>
        <w:rPr/>
        <w:tab/>
        <w:t>Es ist je Klasse der Jahrgang, die Unterrichtsart, die Ausbildungsrichtung und bei den Berufsschulen die Art der Klasse einzutragen. Für die Datenübermittlung an das Kultus</w:t>
        <w:softHyphen/>
        <w:t>ministerium dürfen die Klassenbezeichner maximal 6 Zeichen lang sein.</w:t>
      </w:r>
    </w:p>
    <w:p>
      <w:pPr>
        <w:pStyle w:val="Einein"/>
        <w:rPr/>
      </w:pPr>
      <w:r>
        <w:rPr/>
        <w:tab/>
        <w:t xml:space="preserve">Werden innerhalb der Klasse Schüler mit </w:t>
      </w:r>
      <w:r>
        <w:rPr>
          <w:u w:val="single"/>
        </w:rPr>
        <w:t>unterschiedlicher Ausbildungsrichtung</w:t>
      </w:r>
      <w:r>
        <w:rPr/>
        <w:t xml:space="preserve">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rPr/>
      </w:pPr>
      <w:r>
        <w:rPr/>
        <w:tab/>
      </w:r>
    </w:p>
    <w:p>
      <w:pPr>
        <w:pStyle w:val="Einein"/>
        <w:rPr/>
      </w:pPr>
      <w:r>
        <w:rPr/>
        <w:tab/>
        <w:t>Der Wiederholungsfaktor gibt an, wie oft eine Unterrichtseinheit (Lehrer, Fach, Stun</w:t>
        <w:softHyphen/>
        <w:t>den) in dieser Klasse im Laufe des Schuljahrs wiederholt wird. Dabei erfolgt an den Berufsschulen (auch BFG, auf Wunsch - siehe oben - auch an FS, FAK) eine genaue Nettoabrechnung aufgrund des Kalenders, d. h. Feier- und Ferientage zählen nicht als Schultage. Ausgehend vom fertigen Stundenplan ist die exakte Situation des Schuljahres wiederzugeben. So kann ein Unterricht der am Montag stattfindet einen Wiederholungsfaktor von 36 haben, hingegen eine Unterricht vom Mittwoch einen Faktor von 37.</w:t>
      </w:r>
    </w:p>
    <w:p>
      <w:pPr>
        <w:pStyle w:val="Einein"/>
        <w:rPr/>
      </w:pPr>
      <w:r>
        <w:rPr/>
        <w:tab/>
        <w:t xml:space="preserve">Für </w:t>
      </w:r>
      <w:r>
        <w:rPr>
          <w:u w:val="single"/>
        </w:rPr>
        <w:t>jeden</w:t>
      </w:r>
      <w:r>
        <w:rPr/>
        <w:t xml:space="preserve"> innerhalb einer Klassengruppe vorkommenden </w:t>
      </w:r>
      <w:r>
        <w:rPr>
          <w:u w:val="single"/>
        </w:rPr>
        <w:t>Wiederholungs</w:t>
        <w:softHyphen/>
        <w:t>faktor</w:t>
      </w:r>
      <w:r>
        <w:rPr/>
        <w:t xml:space="preserve"> muss ein entsprechender Wert eingerichtet werden. Die Wiederholungsfaktoren werden in einer Tabelle angezeigt. Durch die Schaltflächen "+" bzw. "-" können neue Wiederholungs</w:t>
        <w:softHyphen/>
        <w:t>faktoren hinzugefügt bzw. vorhandene gelöscht werden. Das Ändern eines Wieder</w:t>
        <w:softHyphen/>
        <w:t>holungsfaktors erfolgt direkt in der Tabelle.</w:t>
      </w:r>
    </w:p>
    <w:p>
      <w:pPr>
        <w:pStyle w:val="Eineinein"/>
        <w:rPr/>
      </w:pPr>
      <w:r>
        <w:rPr/>
        <w:t>-</w:t>
        <w:tab/>
        <w:t>Bei Vollzeitklassen, die jede Schulwoche anwesend sind, wird als WdhFaktor meist die gesamte Anzahl Unterrichtswochen des Schuljahrs angegeben, sofern der Tag des Unterrichts auf keinen Feiertag fällt (sonst ist der WdhFaktor entsprechend ge</w:t>
        <w:softHyphen/>
        <w:t>ringer). Findet eine Unterrichteinheit an zwei Tagen mit unterschiedlichen Wdh</w:t>
        <w:softHyphen/>
        <w:t>Faktoren statt, so ist sie entsprechend aufzuteilen: z. B. 4 Stunden Deutsch, davon 2 am Montag und 2 am Mittwoch werden gemeldet mit 2 Stunden Deutsch mit Wdh</w:t>
        <w:softHyphen/>
        <w:t>Faktor 36 und 2 Stunden Deutsch mit WdhFaktor 37. In der Klasse sind also zwei WdhFaktoren nötig.</w:t>
      </w:r>
    </w:p>
    <w:p>
      <w:pPr>
        <w:pStyle w:val="Eineinein"/>
        <w:rPr/>
      </w:pPr>
      <w:r>
        <w:rPr/>
        <w:t>-</w:t>
        <w:tab/>
        <w:t>Bei Klassen mit Blockunterricht wird mit dem WdhFaktor angegeben, wie oft der Block im Laufe des Schuljahres wiederholt wird. Das kann zum Beispiel 13 betra</w:t>
        <w:softHyphen/>
        <w:t>gen, wenn die Klasse an 13 Tagen des Schuljahrs diesen Unterricht hat. Auch hier sind, je nach Lage der Feiertage, eventuell verschiedene WdhFaktoren nötig um diesen Blockunterricht exakt abzubilden.</w:t>
      </w:r>
    </w:p>
    <w:p>
      <w:pPr>
        <w:pStyle w:val="Eineinein"/>
        <w:rPr/>
      </w:pPr>
      <w:r>
        <w:rPr/>
        <w:t>-</w:t>
        <w:tab/>
        <w:t>Bei Klassen mit Teilzeitunterricht findet oft ein Teil des Unterrichts in jeder Schul</w:t>
        <w:softHyphen/>
        <w:t>woche statt, ein anderer Teil an einem Wechseltag (14-tägig). Hier sind in der Klassengruppe mindestens zwei WdhFaktoren einzurichten. Der erste WdhFaktor für den ganzjährigen Unterricht (je nach Feiertag z. B. 37). Der zweite WdhFaktor bekommt einen passenden Wert für den 14-tägigen Unterricht (z. B. 19).</w:t>
      </w:r>
    </w:p>
    <w:p>
      <w:pPr>
        <w:pStyle w:val="Eineinein"/>
        <w:ind w:left="851" w:hanging="425"/>
        <w:rPr/>
      </w:pPr>
      <w:r>
        <w:rPr/>
      </w:r>
    </w:p>
    <w:p>
      <w:pPr>
        <w:pStyle w:val="Einein"/>
        <w:ind w:left="860" w:hanging="434"/>
        <w:rPr/>
      </w:pPr>
      <w:r>
        <w:rPr/>
        <w:tab/>
        <w:t>Für den Schulversuch „Einjährige Erweiterung der Pflegefachhelferausbildung“ an der BFG sind eigene Klassen einzurichten mit folgenden Einträgen: Klassenart B oder J, Ausbildungsrichtung: 8061; Unterrichtsart: b; Jahrgangsstufe: F2.</w:t>
      </w:r>
    </w:p>
    <w:p>
      <w:pPr>
        <w:pStyle w:val="Einein"/>
        <w:rPr/>
      </w:pPr>
      <w:r>
        <w:rPr/>
        <w:tab/>
      </w:r>
    </w:p>
    <w:p>
      <w:pPr>
        <w:pStyle w:val="Einein"/>
        <w:rPr/>
      </w:pPr>
      <w:r>
        <w:rPr/>
        <w:t>d)</w:t>
        <w:tab/>
        <w:t>Die Erfassung der Schülerzahlen kann auf zwei Arten erfolgen. Entweder durch Über</w:t>
        <w:softHyphen/>
        <w:t xml:space="preserve">nahme aus der Schülerdatei WinSD (siehe d1) oder durch direkte Eingabe (siehe d2). </w:t>
      </w:r>
    </w:p>
    <w:p>
      <w:pPr>
        <w:pStyle w:val="Eineinein"/>
        <w:ind w:left="1276" w:hanging="425"/>
        <w:rPr/>
      </w:pPr>
      <w:r>
        <w:rPr/>
        <w:t>d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ezeichen" (siehe c) vergeben, so erleichtert dies den Import von WinSD, da das Programm diesen Wert automatisch vorschlägt.</w:t>
      </w:r>
    </w:p>
    <w:p>
      <w:pPr>
        <w:pStyle w:val="Eineinein"/>
        <w:ind w:left="1276" w:hanging="425"/>
        <w:rPr/>
      </w:pPr>
      <w:r>
        <w:rPr/>
        <w:t>d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1276" w:hanging="425"/>
        <w:rPr/>
      </w:pPr>
      <w:r>
        <w:rPr/>
      </w:r>
    </w:p>
    <w:p>
      <w:pPr>
        <w:pStyle w:val="Einein"/>
        <w:rPr/>
      </w:pPr>
      <w:r>
        <w:rPr/>
        <w:t>e)</w:t>
        <w:tab/>
        <w:t xml:space="preserve">Menüpunkt „Datei - Fächer“ </w:t>
      </w:r>
    </w:p>
    <w:p>
      <w:pPr>
        <w:pStyle w:val="Einein"/>
        <w:ind w:left="1134" w:hanging="283"/>
        <w:rPr/>
      </w:pPr>
      <w:r>
        <w:rPr/>
        <w:t>Berufsschule: Der allgemein bildende Unterricht wird nach Fächern, der fachliche Unterricht nur nach Fachrichtungen untergliedert. Der fachliche Unterricht bein</w:t>
        <w:softHyphen/>
        <w:t>haltet den gesamten fachtheoretischen und fachpraktischen Unterricht, der sowohl in Lern</w:t>
        <w:softHyphen/>
        <w:t>felder als auch in einzelne Fächer gegliedert sein kann (z. B. Fachtheorie, Fach</w:t>
        <w:softHyphen/>
        <w:t>rech</w:t>
        <w:softHyphen/>
        <w:t>nen, Praktische Fachkunde, Rechnungswesen oder Wirtschaftslehre). Der Bereich Monoberufe umfasst den fachlichen Unterricht für Monoberufe wie z. B. Augen</w:t>
        <w:softHyphen/>
        <w:t>optiker, Technische Zeichner, Mediengestalter, IT-Elektroniker, Fachinfor</w:t>
        <w:softHyphen/>
        <w:t>matiker, Informatikkaufleute.</w:t>
      </w:r>
    </w:p>
    <w:p>
      <w:pPr>
        <w:pStyle w:val="Einein"/>
        <w:ind w:left="1134" w:hanging="283"/>
        <w:rPr/>
      </w:pPr>
      <w:r>
        <w:rPr/>
        <w:t>Fachschule, Berufsfachschule, Fachakademie: Der allgemein bildende Unterricht wird nach Fächern, der fachliche Unterricht nur nach Fachtheorie bzw. Fachpraxis (unabhängig vom Fach) untergliedert.</w:t>
      </w:r>
    </w:p>
    <w:p>
      <w:pPr>
        <w:pStyle w:val="Einein"/>
        <w:ind w:left="1134" w:hanging="283"/>
        <w:rPr/>
      </w:pPr>
      <w:r>
        <w:rPr/>
        <w:t>Berufsfachschule des Gesundheitswesens: Der Unterricht wird nach einzelnen Fächern aufgegliedert erfasst. In WinLD sind alle Fächer für alle Ausbildungsrichtungen der BFG vorbereitet. Manche Fächer liegen deshalb mehrfach vor, je nach Ausbildungs</w:t>
        <w:softHyphen/>
        <w:t>richtung. Die Fächer können Sie an der Angabe im Feld "KM Nummer" unter</w:t>
        <w:softHyphen/>
        <w:t>schei</w:t>
        <w:softHyphen/>
        <w:t>den. Fächer, die von allen Ausbildungsrichtungen benutzt werden können beginnen in der "KM Nummer" mit "0", die anderen Fächer haben je nach Ausbildungs</w:t>
        <w:softHyphen/>
        <w:t>rich</w:t>
        <w:softHyphen/>
        <w:t>tung unterschiedliche Anfangsbuchstaben (siehe Anhang am Ende des Dokuments). Achten Sie darauf, dass Sie die richtigen Fächer verwenden.</w:t>
        <w:br/>
      </w:r>
    </w:p>
    <w:p>
      <w:pPr>
        <w:pStyle w:val="Einein"/>
        <w:ind w:left="851" w:hanging="0"/>
        <w:rPr/>
      </w:pPr>
      <w:r>
        <w:rPr/>
        <w:t>Für den Schulversuch „Einjährige Erweiterung der Pflegefachhelferausbildung“ stehen eigene Fächer zur Verfügung: BI1 „BIK-Bereich1 (Sprachförderung, Deutsch, DaZ)“ [421]; BI2 „BIK-Bereich2 (Integra</w:t>
        <w:softHyphen/>
        <w:t>tionsunterricht etc.)“ [422]; BI9 „BIK weiterer Unterricht“ [429]; FP „Fachpraktische Ausbildung“ (BIK) [580].</w:t>
      </w:r>
    </w:p>
    <w:p>
      <w:pPr>
        <w:pStyle w:val="Einein"/>
        <w:ind w:left="851" w:hanging="0"/>
        <w:rPr/>
      </w:pPr>
      <w:r>
        <w:rPr/>
      </w:r>
    </w:p>
    <w:p>
      <w:pPr>
        <w:pStyle w:val="Einein"/>
        <w:ind w:left="851" w:hanging="0"/>
        <w:rPr/>
      </w:pPr>
      <w:r>
        <w:rPr/>
        <w:t>Die Erfassung des Unterrichts erfolgt in der Matrix der "endgültigen Verteilung" (siehe Abschnitt 6). Deshalb ist an dieser Stelle anzugeben, welche Fächer bzw. Fachrichtun</w:t>
        <w:softHyphen/>
        <w:t>gen an der Schule benötigt werden und aus diesem Grund in der Matrix vorzusehen sind (Haken bei "in Matrix bearbeiten"). Unterrichten in einer Klasse mehrere Lehrkräfte in einem Fach/Fachbereich so sind entsprechend viele Fachspalten vorzusehen (siehe Abschnitt 6).</w:t>
      </w:r>
    </w:p>
    <w:p>
      <w:pPr>
        <w:pStyle w:val="Einein"/>
        <w:ind w:left="851" w:hanging="0"/>
        <w:rPr/>
      </w:pPr>
      <w:r>
        <w:rPr/>
      </w:r>
    </w:p>
    <w:p>
      <w:pPr>
        <w:pStyle w:val="Einein"/>
        <w:ind w:left="851" w:hanging="0"/>
        <w:rPr/>
      </w:pPr>
      <w:r>
        <w:rPr/>
        <w:t>Die Fachbezeichner können an die in der Schule üblichen Bezeichner angepasst werden. Bei den Berufsfachschulen des Gesundheitswesens gibt es sehr viele Fächer mit ähn</w:t>
        <w:softHyphen/>
        <w:t>lichen Bezeichnern.</w:t>
      </w:r>
    </w:p>
    <w:p>
      <w:pPr>
        <w:pStyle w:val="Ein"/>
        <w:rPr/>
      </w:pPr>
      <w:r>
        <w:rPr/>
      </w:r>
    </w:p>
    <w:p>
      <w:pPr>
        <w:pStyle w:val="Ein"/>
        <w:rPr/>
      </w:pPr>
      <w:r>
        <w:rPr/>
      </w:r>
    </w:p>
    <w:p>
      <w:pPr>
        <w:pStyle w:val="Ber"/>
        <w:rPr/>
      </w:pPr>
      <w:r>
        <w:rPr/>
        <w:t>3.</w:t>
        <w:tab/>
        <w:t>Datenabgleich mit übergeordneter Behörde.</w:t>
      </w:r>
    </w:p>
    <w:p>
      <w:pPr>
        <w:pStyle w:val="Ein"/>
        <w:ind w:left="442" w:hanging="442"/>
        <w:rPr/>
      </w:pPr>
      <w:r>
        <w:rPr/>
        <w:tab/>
        <w:t>Durch den Einsatz von Abgleichdateien kann die Aktualisierung der Lehrerdaten vereinfacht werden. Hierzu bekamen Sie evtl. Anfang Juni von Ihrer übergeordneten Behörde über das zentrale E-Mail-Postfach der Schule (https://portal.schulen.bayern.de/) eine Abgleichdatei ABGAssss.TXT (ssss=Schulnummer) zugeteilt. Übertragen Sie die Abgleich</w:t>
        <w:softHyphen/>
        <w:t xml:space="preserve">datei auf ihren Rechner und zwar am Besten in das Datenverzeichnis der Lehrerdatei. (meist </w:t>
      </w:r>
      <w:r>
        <w:rPr>
          <w:rFonts w:cs="Courier New" w:ascii="Courier New" w:hAnsi="Courier New"/>
        </w:rPr>
        <w:t>C:\WINSV\LD\LEHRER25\DATEN</w:t>
      </w:r>
      <w:r>
        <w:rPr/>
        <w:t>)</w:t>
      </w:r>
      <w:ins w:id="0" w:author="Freiberger" w:date="2004-08-02T19:58:00Z">
        <w:r>
          <w:rPr/>
          <w:t>.</w:t>
        </w:r>
      </w:ins>
    </w:p>
    <w:p>
      <w:pPr>
        <w:pStyle w:val="Ein"/>
        <w:ind w:left="442" w:hanging="442"/>
        <w:rPr/>
      </w:pPr>
      <w:r>
        <w:rPr/>
        <w:tab/>
      </w:r>
    </w:p>
    <w:p>
      <w:pPr>
        <w:pStyle w:val="Ein"/>
        <w:ind w:left="442" w:hanging="442"/>
        <w:rPr/>
      </w:pPr>
      <w:r>
        <w:rPr/>
        <w:tab/>
        <w:t xml:space="preserve">Falls im Juni kein Datenabgleich durchgeführt wurde: </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w:t>
        <w:softHyphen/>
        <w:t>son</w:t>
        <w:softHyphen/>
        <w:t>derten Fenster die Daten verglichen und für jede Lehrkraft einzeln die Unterschiede an</w:t>
        <w:softHyphen/>
        <w:t>gezeigt. Sie können die Änderungen einzeln oder im Ganzen übernehmen bzw. Datensätze für neue Lehrkräfte anlegen. Bei den neuen Lehrkräften ist einzig ein entsprechendes Kürzel anzugeben. Wesentliche Grunddaten werden bei der neuen Lehrkraft automatisch einge</w:t>
        <w:softHyphen/>
        <w:t>tragen und weitere Daten können, wie üblich nachträglich in WinLD erfasst werden.</w:t>
      </w:r>
    </w:p>
    <w:p>
      <w:pPr>
        <w:pStyle w:val="Ein"/>
        <w:keepNext w:val="true"/>
        <w:keepLines/>
        <w:ind w:left="442" w:hanging="442"/>
        <w:rPr/>
      </w:pPr>
      <w:r>
        <w:rPr/>
      </w:r>
    </w:p>
    <w:p>
      <w:pPr>
        <w:pStyle w:val="Ein"/>
        <w:keepNext w:val="true"/>
        <w:keepLines/>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1.10.2024 bis 20.10.2025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Nähere Hinweise für das Erfassen der Lehrerdaten können Sie der Übersichtstabelle "BS_ LTabelle.pdf" im Verzeichnis ANLEITUNGEN entnehmen.</w:t>
        <w:tab/>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tv, tt, tu, wh, wa etc.); sind Lehrkräfte mit Vollzeit bzw. Teilzeit an mehreren Schulen eingesetzt so entscheidet der überwie</w:t>
        <w:softHyphen/>
        <w:t>gende Einsatz für den Eintrag vz, tz, wh bzw. va, ta, wa</w:t>
      </w:r>
      <w:ins w:id="1" w:author="Freiberger" w:date="2004-08-02T19:58:00Z">
        <w:r>
          <w:rPr/>
          <w:t>.</w:t>
        </w:r>
      </w:ins>
      <w:r>
        <w:rPr/>
        <w:t xml:space="preserve"> Näheres entnehmen Sie dem Dokument BeschaeftVerh.pdf im Verzeichnis ANLEITUNGEN.</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bei "Beamter auf Probe"; Rechtsverhältnis bw "Beamter auf Widerruf" bei Studienreferendaren;</w:t>
      </w:r>
    </w:p>
    <w:p>
      <w:pPr>
        <w:pStyle w:val="Einein"/>
        <w:rPr/>
      </w:pPr>
      <w:r>
        <w:rPr/>
        <w:t>-</w:t>
        <w:tab/>
        <w:t>Amtsbezeichnung; ggf. neue Amtsbezeichnungen mit den Zusätzen „im Beschäf</w:t>
        <w:softHyphen/>
        <w:t>ti</w:t>
        <w:softHyphen/>
        <w:t>gungs</w:t>
        <w:softHyphen/>
        <w:t>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schäftigten Lehrkraft vergleichbarer Ausbildung und Tätigkeit erfasst (entsprechend nur wissenschaftlichem Einsatz); bei Berufs</w:t>
        <w:softHyphen/>
        <w:t>schullehrkräften im höheren Dienst 24,0; bei Fachlehrkräften 27,0;</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24 bzw. 27 WStd; sonst die genehmigte Stundenzahl;</w:t>
      </w:r>
    </w:p>
    <w:p>
      <w:pPr>
        <w:pStyle w:val="Einein"/>
        <w:rPr/>
      </w:pPr>
      <w:r>
        <w:rPr/>
        <w:t>-</w:t>
        <w:tab/>
        <w:t>An Berufsschulen kann bei Vollzeitlehrkräften ein Einsatz in nichtwissenschaftlichen Fächern (z. B. Sport) zu einer höheren UPZ führen. Das Programm berechnet diesen Wert automatisch. Hierzu ist "UPZ max reduzierbar" anzukreuzen und bei "UPZ max" ist die Obergrenze 27 einzutragen;</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 zu Mehrarbeit und zusätzlich Nebentätigkeit siehe auch Abschnitt 7.g;</w:t>
      </w:r>
    </w:p>
    <w:p>
      <w:pPr>
        <w:pStyle w:val="Einein"/>
        <w:rPr/>
      </w:pPr>
      <w:r>
        <w:rPr/>
        <w:t>-</w:t>
        <w:tab/>
        <w:t>Anrechnungen</w:t>
        <w:br/>
        <w:t>An Schulen, die nach dem Jahresstundenprinzip arbeiten (siehe Abschnitt 2.b) können Bruchteile von Anrechnungsstunden mit einer Nachkommastelle eingegeben werden.</w:t>
      </w:r>
    </w:p>
    <w:p>
      <w:pPr>
        <w:pStyle w:val="Einein"/>
        <w:ind w:left="860" w:hanging="0"/>
        <w:rPr/>
      </w:pPr>
      <w:r>
        <w:rPr/>
        <w:t>Anrechnungen aus dem Prüfungspool für Berufsabschlussprüfungen der Kammern dür</w:t>
        <w:softHyphen/>
        <w:t>fen nicht in den Feldern Anrechnungen eingetragen werden, sondern sind ausschließlich mit dem Fach ZuB 'zusätzliche Belastung (Pool Kammerprüfungen)' und der Unter</w:t>
        <w:softHyphen/>
        <w:t xml:space="preserve">richtsart z beim besonderen Unterricht zu erfassen. </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rPr/>
      </w:pPr>
      <w:r>
        <w:rPr/>
        <w:t>-</w:t>
        <w:tab/>
        <w:t>Ermäßigungen</w:t>
      </w:r>
    </w:p>
    <w:p>
      <w:pPr>
        <w:pStyle w:val="Einein"/>
        <w:rPr/>
      </w:pPr>
      <w:r>
        <w:rPr/>
        <w:tab/>
        <w:t>Bei Ermäßigungen aufgrund von Behinderung ist zusätzlich der Grad der Behinderung zu erfassen.</w:t>
      </w:r>
    </w:p>
    <w:p>
      <w:pPr>
        <w:pStyle w:val="Einein"/>
        <w:rPr/>
      </w:pPr>
      <w:r>
        <w:rPr/>
        <w:tab/>
        <w:t>Bei Mutterschutz ist die zutreffende UPZ anzugeben und bei Personen, die aufgrund von Kur oder längerer Krankheit vom Unterricht vollständig befreit sind, ist ebenfalls die eigentlich zutreffende UPZ anzugeben. Bei der Erfassung ist in beiden Fällen wie folgt zu verfahren: Die nach der Rückkehr im Schuljahr voraussichtlich gehaltenen Unterrichtsstunden sind mit der entsprechend reduzierten Wiederholungszahl der Unterrichtseinheit anzugeben. Die während der Abwesenheit der Lehrkraft von der Ver</w:t>
        <w:softHyphen/>
        <w:t>tretung gehaltenen Unterrichtsstunden sind bei dieser mit der entsprechenden Wieder</w:t>
        <w:softHyphen/>
        <w:t>holungszahl als Unterricht und bei der mit Dienstbezügen abwesenden Lehrkraft (Mutterschutz, Kur) als auf das Schuljahr durchschnittlich entfallende Ermäßigungs</w:t>
        <w:softHyphen/>
        <w:t>stunden (Mutterschutz bzw. sonstige Ermäßigung) gerundet einzutragen.</w:t>
      </w:r>
    </w:p>
    <w:p>
      <w:pPr>
        <w:pStyle w:val="Einein"/>
        <w:rPr/>
      </w:pPr>
      <w:r>
        <w:rPr/>
        <w:tab/>
        <w:t>Sonstige Ermäßigungen sind durch Zusatzangaben näher zu erläutern (Schaltfläche mit dem Buchsymbol).</w:t>
      </w:r>
    </w:p>
    <w:p>
      <w:pPr>
        <w:pStyle w:val="Einein"/>
        <w:rPr/>
      </w:pPr>
      <w:r>
        <w:rPr/>
        <w:tab/>
        <w:t>Nur für Schulen, die nach Jahresstundenprinzip (Wiederholungsfaktor) arbeiten: Endet die Arbeitsphase des Freistellungsmodells einer Lehrkraft zum Halbjahr bzw. geht eine Lehrkraft zum Halbjahr in den Ruhestand, so wird die normale UPZ eingetragen. Weiterhin sind nur die Unterrichtsstunden mit angepasstem Wiederholungsfaktor und die anteiligen Anrechnungsstunden zu erfassen, die die Person im 1.Halbjahr hält. Für die „fehlenden“ Stunden im 2. Halbjahr ist ein passender Stundeneintrag bei „sonstige Ermäßigung“ vorzunehmen (meist gerundeter Wert der halben UPZ). Über die Schalt</w:t>
        <w:softHyphen/>
        <w:t>fläche mit dem Buchsymbol die Erläuterung „Ruhestand zum tt.mm.jjjj“ eintragen (angepaßtes Datum).</w:t>
      </w:r>
    </w:p>
    <w:p>
      <w:pPr>
        <w:pStyle w:val="Einein"/>
        <w:rPr/>
      </w:pPr>
      <w:r>
        <w:rPr/>
        <w:t>-</w:t>
        <w:tab/>
        <w:t>Unterrichtsmehrung, Unterrichtsminderung jeweils mit Ausgleichsart; auf keinen Fall sind hier Eintragungen zu Mehrarbeit oder verpflichtendes Arbeitszeitkonto oder eine Reduzierung der UPZ aufgrund des Alters vorzunehmen;</w:t>
      </w:r>
    </w:p>
    <w:p>
      <w:pPr>
        <w:pStyle w:val="Einein"/>
        <w:rPr/>
      </w:pPr>
      <w:r>
        <w:rPr/>
        <w:t>-</w:t>
        <w:tab/>
        <w:t>verpflichtendes Arbeitszeitkonto: Bei den staatlichen Vollzeit- und Teilzeit-Lehr</w:t>
        <w:softHyphen/>
        <w:t>kräften trifft die Ausgleichsphase des verpflichtenden Arbeitszeitkontos (Eintrag "-1") zu, sofern ein entsprechende Ansparung in den Vorjahren vorliegt;</w:t>
      </w:r>
    </w:p>
    <w:p>
      <w:pPr>
        <w:pStyle w:val="Einein"/>
        <w:rPr/>
      </w:pPr>
      <w:r>
        <w:rPr/>
        <w:tab/>
        <w:t>Arbeitszeitkonto-Übersicht (Reiter „Diverses“ – Schaltfläche „AZK Übersicht“) für alle Lehrkräfte bearbeiten;</w:t>
      </w:r>
    </w:p>
    <w:p>
      <w:pPr>
        <w:pStyle w:val="Einein"/>
        <w:ind w:left="862" w:hanging="403"/>
        <w:rPr/>
      </w:pPr>
      <w:r>
        <w:rPr/>
        <w:t>-</w:t>
        <w:tab/>
        <w:t>besonderer Unterricht: Wahlunterricht, Förderunterricht; jeweils Fach, Stunden, Unter</w:t>
        <w:softHyphen/>
        <w:t>richtsart; kein Pflichtunterricht, dieser wird in der Matrix erfasst (siehe 6). Für jeden besonderen Unterricht muss noch der entsprechende Wiederholungsfaktor angegeben werden.</w:t>
        <w:br/>
        <w:t>Anrechnungen aus dem Prüfungspool für Berufsabschlussprüfungen der Kammern wer</w:t>
        <w:softHyphen/>
        <w:t>den ausschließlich mit dem Fach ZuB 'zusätzliche Belastung (Pool Kammer</w:t>
        <w:softHyphen/>
        <w:t>prüfun</w:t>
        <w:softHyphen/>
        <w:t>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w:t>
      </w:r>
    </w:p>
    <w:p>
      <w:pPr>
        <w:pStyle w:val="Einein"/>
        <w:keepNext w:val="true"/>
        <w:keepLines/>
        <w:ind w:left="862" w:hanging="403"/>
        <w:rPr/>
      </w:pPr>
      <w:r>
        <w:rPr/>
        <w:tab/>
        <w:t>Für den Unterricht im Rahmen des Schulversuchs „Berufsschule Plus - BS+“ stehen die Fächer D Deutsch, E Englisch, M Mathematik, GwF „Gesellschaftswissenschaftliches Fach“ und NwF „Naturwissen</w:t>
        <w:softHyphen/>
        <w:t>schaft</w:t>
        <w:softHyphen/>
        <w:t>liches Fach“ zur Verfügung. Als Unterrichtsart ist w Wahl-/Ergänzungsunterricht zu wählen.</w:t>
        <w:br/>
        <w:t>Die Betreuungsstunden der praktischen Ausbildung für die Praxisgruppen im BGJ/s-Agrar werden beim besonderen Unterricht mit dem Fach BpA [570] „Betreuung der praktischen Ausbildung“ und der Unterrichtsart w erfasst werden.</w:t>
      </w:r>
    </w:p>
    <w:p>
      <w:pPr>
        <w:pStyle w:val="Einein"/>
        <w:rPr/>
      </w:pPr>
      <w:r>
        <w:rPr/>
        <w:t>-</w:t>
        <w:tab/>
        <w:t>Der Einsatz an anderen Schulen ist entsprechend einzutragen. Es werden hier nur die Stunden eingetragen, die die Lehrkraft an Schulen (außerhalb des Zentrums) tätig ist, die nicht in derselben WinLD geführt werden.</w:t>
      </w:r>
    </w:p>
    <w:p>
      <w:pPr>
        <w:pStyle w:val="Einein"/>
        <w:rPr/>
      </w:pPr>
      <w:r>
        <w:rPr/>
        <w:t>-</w:t>
        <w:tab/>
        <w:t>Bei Referendaren wird nur der eigenverantwortliche Unterricht bei der UPZ erfasst.</w:t>
      </w:r>
    </w:p>
    <w:p>
      <w:pPr>
        <w:pStyle w:val="Ein"/>
        <w:keepNext w:val="true"/>
        <w:keepLines/>
        <w:ind w:left="442" w:hanging="442"/>
        <w:rPr/>
      </w:pPr>
      <w:r>
        <w:rPr/>
      </w:r>
    </w:p>
    <w:p>
      <w:pPr>
        <w:pStyle w:val="Ein"/>
        <w:keepNext w:val="true"/>
        <w:keepLines/>
        <w:ind w:left="442" w:hanging="442"/>
        <w:rPr/>
      </w:pPr>
      <w:r>
        <w:rPr/>
      </w:r>
    </w:p>
    <w:p>
      <w:pPr>
        <w:pStyle w:val="Ber"/>
        <w:keepNext w:val="true"/>
        <w:widowControl/>
        <w:ind w:left="442" w:hanging="442"/>
        <w:rPr/>
      </w:pPr>
      <w:r>
        <w:rPr/>
        <w:t>5.</w:t>
        <w:tab/>
        <w:t>Import der Unterrichtsverteilung</w:t>
      </w:r>
    </w:p>
    <w:p>
      <w:pPr>
        <w:pStyle w:val="Ein"/>
        <w:keepNext w:val="true"/>
        <w:widowControl/>
        <w:ind w:left="442" w:hanging="442"/>
        <w:rPr/>
      </w:pPr>
      <w:r>
        <w:rPr/>
        <w:tab/>
        <w:t>Menüpunkt „Pflege - Import von Stdplanprog“</w:t>
      </w:r>
    </w:p>
    <w:p>
      <w:pPr>
        <w:pStyle w:val="Ein"/>
        <w:keepNext w:val="true"/>
        <w:widowControl/>
        <w:ind w:left="442" w:hanging="442"/>
        <w:rPr/>
      </w:pPr>
      <w:r>
        <w:rPr/>
        <w:tab/>
        <w:t>Eine wesentliche Zeitersparnis bei der Erfassung des Unterrichts bildet der Import der Daten von einem Stundenplanprogramm.</w:t>
      </w:r>
    </w:p>
    <w:p>
      <w:pPr>
        <w:pStyle w:val="Ein"/>
        <w:rPr/>
      </w:pPr>
      <w:r>
        <w:rPr/>
        <w:tab/>
        <w:t>Die Unterrichtsdaten können aus den gängigen Stundenplanprogrammen übernommen wer</w:t>
        <w:softHyphen/>
        <w:t>den. Vom Stundenplanprogramm wird eine passende Übertragungsdatei erstellt, die hier beim Pfad anzugeben ist. Die Beschreibung der Schnittstellendatei finden Sie im Dokument Stundenplan.pdf im Verzeichnis ANLEITUNGEN.</w:t>
      </w:r>
    </w:p>
    <w:p>
      <w:pPr>
        <w:pStyle w:val="Ein"/>
        <w:rPr/>
      </w:pPr>
      <w:r>
        <w:rPr/>
        <w:tab/>
        <w:t>"Übernehmen": Bei der Übernahme sind die Fachbezeichner der Schule im Stundenplan</w:t>
        <w:softHyphen/>
        <w:t>programm den Fachbezeichnern bzw. Fachrichtungen in WinLD zuzuordnen.</w:t>
      </w:r>
    </w:p>
    <w:p>
      <w:pPr>
        <w:pStyle w:val="Ein"/>
        <w:rPr/>
      </w:pPr>
      <w:r>
        <w:rPr/>
      </w:r>
    </w:p>
    <w:p>
      <w:pPr>
        <w:pStyle w:val="Ein"/>
        <w:rPr/>
      </w:pPr>
      <w:r>
        <w:rPr/>
      </w:r>
    </w:p>
    <w:p>
      <w:pPr>
        <w:pStyle w:val="Ber"/>
        <w:keepNext w:val="true"/>
        <w:keepLines/>
        <w:ind w:left="442" w:hanging="442"/>
        <w:rPr/>
      </w:pPr>
      <w:r>
        <w:rPr/>
        <w:t>6.</w:t>
        <w:tab/>
        <w:t>Endgültige Unterrichtsverteilung</w:t>
      </w:r>
    </w:p>
    <w:p>
      <w:pPr>
        <w:pStyle w:val="Ein"/>
        <w:keepNext w:val="true"/>
        <w:keepLines/>
        <w:ind w:left="442" w:hanging="442"/>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e) bzw. für eine Klasse aufgrund unterschiedlicher Wiederholungsfaktoren (siehe Abschnitt 2.c) mehrere Zeilen nötig.</w:t>
      </w:r>
    </w:p>
    <w:p>
      <w:pPr>
        <w:pStyle w:val="Einein"/>
        <w:keepNext w:val="true"/>
        <w:keepLines/>
        <w:rPr/>
      </w:pPr>
      <w:r>
        <w:rPr/>
        <w:t>a)</w:t>
        <w:tab/>
        <w:t>Falls die Unterrichtsverteilung nicht aus einem Stundenplanprogramm übernommen wurde und noch die Lehrerzuteilungen des Vorjahres eingetragen sind: „Plan - Neu anlegen“ - „nur gesetzte Lehrer löschen“ oder selten „gesetzte Lehrer und alle Koppeln im Plan löschen“.</w:t>
      </w:r>
    </w:p>
    <w:p>
      <w:pPr>
        <w:pStyle w:val="Einein"/>
        <w:rPr/>
      </w:pPr>
      <w:r>
        <w:rPr/>
        <w:t>b)</w:t>
        <w:tab/>
        <w:t>Bei allen Klassen die Stundenzahlen eintragen bzw. prüfen. Es sind immer Lehrer</w:t>
        <w:softHyphen/>
        <w:t>stun</w:t>
        <w:softHyphen/>
        <w:t>den einzugeben (Lehrerstundenbedarf), d.h. bei Klassenteilungen/ Gruppen</w:t>
        <w:softHyphen/>
        <w:t>bildun</w:t>
        <w:softHyphen/>
        <w:t>gen den Stundenaufwand der Lehrkraft. So ist bei Unterrichtsausfall wegen Lehrer</w:t>
        <w:softHyphen/>
        <w:t xml:space="preserve">mangels 0 Stunden (oder die verringerte Zahl) einzutragen und die Abweichung zu vermerken (siehe 6.e). </w:t>
      </w:r>
    </w:p>
    <w:p>
      <w:pPr>
        <w:pStyle w:val="Einein"/>
        <w:rPr/>
      </w:pPr>
      <w:r>
        <w:rPr/>
        <w:t>c)</w:t>
        <w:tab/>
        <w:t>Alle zugehörigen Lehrkräfte in den Unter</w:t>
        <w:softHyphen/>
        <w:t>richtseinheiten bei den Klassen bzw. Klassen</w:t>
        <w:softHyphen/>
        <w:t>gruppen eintragen. Die Unterrichtsstunden müssen je nach Wiederholungsfaktor bei der entsprechenden Zeile innerhalb der Klasse erfasst werden (erkenntlich an *zz für den WdhFaktor zz).</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 xml:space="preserve">Achtung: Es dürfen nur Unterrichtseinheiten gekoppelt werden, die in Stundenzahl </w:t>
      </w:r>
      <w:r>
        <w:rPr>
          <w:u w:val="single"/>
        </w:rPr>
        <w:t>und</w:t>
      </w:r>
      <w:r>
        <w:rPr/>
        <w:t xml:space="preserve"> Wiederholungsfaktor übereinstimmen. Ggf. sind hierzu die Unterrichtseinheiten aufzu</w:t>
        <w:softHyphen/>
        <w:t>teilen.</w:t>
      </w:r>
    </w:p>
    <w:p>
      <w:pPr>
        <w:pStyle w:val="Einein"/>
        <w:keepLines/>
        <w:ind w:left="862" w:hanging="403"/>
        <w:rPr/>
      </w:pPr>
      <w:r>
        <w:rPr/>
        <w:t>e)</w:t>
        <w:tab/>
        <w:t>„Plan - Abweichung Stdtafel“. Kontrolle, ob die Kürzungen bzw. Zusatzstunden für das Schuljahr stimmen. Falls Änderungen nötig sind, können diese über „Plan - Unterricht Info“ erfolgen. So ist z. B. Unterrichtsausfall aufgrund von Lehrermangel bei der ent</w:t>
        <w:softHyphen/>
        <w:t>sprechenden Unterrichtseinheit mit Kürzungsart L und den gekürzten Stunden anzu</w:t>
        <w:softHyphen/>
        <w:t>geben.</w:t>
      </w:r>
    </w:p>
    <w:p>
      <w:pPr>
        <w:pStyle w:val="Einein"/>
        <w:keepLines/>
        <w:ind w:left="862" w:hanging="403"/>
        <w:rPr/>
      </w:pPr>
      <w:r>
        <w:rPr/>
        <w:t>f)</w:t>
        <w:tab/>
        <w:t>Wahlunterricht, Förderunterricht usw. wird nicht in der Matrix erfasst sondern nur bei der einzelnen Lehrkraft in den Feldern "besonderer Unterricht". Die Eingabe kann bei den Lehrerdaten erfolgen (siehe Abschnitt 4) oder hier mittels „Plan - Besonderer Unterricht“. Für jede Unterrichtseinheit des besonderen Unterrichts ist ebenfalls der richtige Wiederholungsfaktor anzugeben.</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Plan – In Listenform“ oder Schaltfläche "Matrix" schaltet wieder in die Matrixdar</w:t>
        <w:softHyphen/>
        <w:t>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
        <w:rPr/>
      </w:pPr>
      <w:r>
        <w:rPr/>
      </w:r>
    </w:p>
    <w:p>
      <w:pPr>
        <w:pStyle w:val="Ein"/>
        <w:rPr/>
      </w:pPr>
      <w:r>
        <w:rPr/>
      </w:r>
    </w:p>
    <w:p>
      <w:pPr>
        <w:pStyle w:val="Ber"/>
        <w:rPr/>
      </w:pPr>
      <w:r>
        <w:rPr/>
        <w:t>7.</w:t>
        <w:tab/>
        <w:t>Kontrolle des Unterrichtseinsatzes</w:t>
      </w:r>
    </w:p>
    <w:p>
      <w:pPr>
        <w:pStyle w:val="Ein"/>
        <w:rPr/>
      </w:pPr>
      <w:r>
        <w:rPr/>
        <w:tab/>
        <w:t>Der gesamte Unterrichtseinsatz einer Lehrkraft wird aus allen zugehörigen Unterrichts</w:t>
        <w:softHyphen/>
        <w:t>einheiten aufgrund der Stundenzahl und des Wiederholungsfaktors (siehe Abschnitt 2 c) errechnet. Für jede Lehrkraft ergeben sich daraus die Jahresstunden bzw. die durchschnitt</w:t>
        <w:softHyphen/>
        <w:t>lichen Lehrerwochenstunden (auf 4 Dezimalen).</w:t>
        <w:br/>
        <w:t>Diese können an verschiedenen Stellen eingesehen werden.</w:t>
      </w:r>
    </w:p>
    <w:p>
      <w:pPr>
        <w:pStyle w:val="Einein"/>
        <w:rPr/>
      </w:pPr>
      <w:r>
        <w:rPr/>
        <w:t xml:space="preserve">a) </w:t>
        <w:tab/>
        <w:t>Menüpunkt „Datei - UnterrichtsVerteilung“ - „Plan - Lehrer Einsatzinfo“</w:t>
        <w:br/>
        <w:t>"Stunden soll" zeigt die Wochenstunden, die die Person aufgrund der UPZ, Anrech</w:t>
        <w:softHyphen/>
        <w:t>nungen und Ermäßigungen geben müsste. "Hat" gibt den, aufgrund des Unterrichts</w:t>
        <w:softHyphen/>
        <w:t>einsatzes errechneten Durchschnittswert pro Woche wieder.</w:t>
      </w:r>
    </w:p>
    <w:p>
      <w:pPr>
        <w:pStyle w:val="Einein"/>
        <w:rPr/>
      </w:pPr>
      <w:r>
        <w:rPr/>
        <w:t>b)</w:t>
        <w:tab/>
        <w:t>Menüpunkt „Datei - Lehrerdaten“ - Bereich "Unterricht"</w:t>
      </w:r>
    </w:p>
    <w:p>
      <w:pPr>
        <w:pStyle w:val="Einein"/>
        <w:rPr/>
      </w:pPr>
      <w:r>
        <w:rPr/>
        <w:tab/>
        <w:t>Im Feld Stundendifferenz sieht man die Differenz von Sollwochenstunden und den durchschnittlichen, errechneten Lehrerwochenstunden.</w:t>
      </w:r>
    </w:p>
    <w:p>
      <w:pPr>
        <w:pStyle w:val="Einein"/>
        <w:rPr/>
      </w:pPr>
      <w:r>
        <w:rPr/>
        <w:t>c)</w:t>
        <w:tab/>
        <w:t>Menüpunkt „Datei - Drucken - Lehrer“</w:t>
      </w:r>
    </w:p>
    <w:p>
      <w:pPr>
        <w:pStyle w:val="Einein"/>
        <w:rPr/>
      </w:pPr>
      <w:r>
        <w:rPr/>
        <w:tab/>
        <w:t>Der Bericht "Unterrichtsstunden" zeigt im Detail mit welchen Werten welche Unter</w:t>
        <w:softHyphen/>
        <w:t>richtseinheit in die Berechnung der durchschnittlichen Wochenstunden eingeht.</w:t>
      </w:r>
    </w:p>
    <w:p>
      <w:pPr>
        <w:pStyle w:val="Einein"/>
        <w:rPr/>
      </w:pPr>
      <w:r>
        <w:rPr/>
        <w:t>d)</w:t>
        <w:tab/>
        <w:t>Menüpunkt „Übermittlung - Endgültige Verteilung“ - "Unterrichtsübersicht Lehrkräfte" stellt den Einsatz der Lehrkräfte in allen in WinLD geführten Schulen in einer Über</w:t>
        <w:softHyphen/>
        <w:t>sicht dar. Diese ist in etwa wie die frühere "Geschäftsstatistik" aufgebaut.</w:t>
      </w:r>
    </w:p>
    <w:p>
      <w:pPr>
        <w:pStyle w:val="Einein"/>
        <w:rPr/>
      </w:pPr>
      <w:r>
        <w:rPr/>
        <w:t>e)</w:t>
        <w:tab/>
        <w:t>Menüpunkt „Übermittlung - Endgültige Verteilung“ - "Stundenbilanz" zeigt die Vertei</w:t>
        <w:softHyphen/>
        <w:t>lung der Unterrichtsstunden für jedes Fach einzeln aus Sicht der Lehrkräfte bzw. der Klassen.</w:t>
      </w:r>
    </w:p>
    <w:p>
      <w:pPr>
        <w:pStyle w:val="Einein"/>
        <w:rPr/>
      </w:pPr>
      <w:r>
        <w:rPr/>
        <w:t>f)</w:t>
        <w:tab/>
        <w:t>Menüpunkt  „Datei - Drucken - Lehrer“</w:t>
      </w:r>
    </w:p>
    <w:p>
      <w:pPr>
        <w:pStyle w:val="Einein"/>
        <w:rPr/>
      </w:pPr>
      <w:r>
        <w:rPr/>
        <w:tab/>
        <w:t xml:space="preserve">Wichtig ist die richtige Eingabe im Feld Beschäftigungsverhältnis bei den einzelnen Lehrern in den jeweiligen Schulen. Der Bericht "BeschäftigungsVerh.Übersicht" zeigt bei den Lehrkräften den Eintrag im Feld Beschäftigungsverhältnis für jede Schule. Achten Sie bitte darauf, dass bei Lehrkräften die in mehreren Schulen eingesetzt sind nur höchstens einmal vz bzw. tz vorkommen darf (=überwiegender Einsatz). </w:t>
      </w:r>
    </w:p>
    <w:p>
      <w:pPr>
        <w:pStyle w:val="Ein"/>
        <w:rPr/>
      </w:pPr>
      <w:r>
        <w:rPr/>
        <w:tab/>
        <w:t>Am Ende der Planung darf der errechnete Durchschnittswert der Wochenstunden maximal um ±0,5 Stunden von den Sollstunden abweichen. Ein Ausgleich hat über Mehrung, Min</w:t>
        <w:softHyphen/>
        <w:t>derung bzw. angeordnete Mehrarbeit zu erfolgen.</w:t>
      </w:r>
    </w:p>
    <w:p>
      <w:pPr>
        <w:pStyle w:val="Ein"/>
        <w:rPr/>
      </w:pPr>
      <w:r>
        <w:rPr/>
        <w:tab/>
      </w:r>
    </w:p>
    <w:p>
      <w:pPr>
        <w:pStyle w:val="Einein"/>
        <w:rPr/>
      </w:pPr>
      <w:r>
        <w:rPr/>
        <w:t>g)</w:t>
        <w:tab/>
        <w:t xml:space="preserve">Die Stunden für </w:t>
      </w:r>
      <w:r>
        <w:rPr>
          <w:u w:val="single"/>
        </w:rPr>
        <w:t>Mehrarbeit/Nebentätigkeit</w:t>
      </w:r>
      <w:r>
        <w:rPr/>
        <w:t xml:space="preserve"> werden nur noch von der Schule gemeldet, an der diese Stunden vergütet werden.</w:t>
      </w:r>
    </w:p>
    <w:p>
      <w:pPr>
        <w:pStyle w:val="Einein"/>
        <w:rPr/>
      </w:pPr>
      <w:r>
        <w:rPr/>
        <w:tab/>
        <w:t>Im Feld "Mehrarbeit/Nebentätigkeit davon an Schule nnnn" („Datei - Lehrerdaten“ - Bereich "Einsatz") sind - für jede Schule gesondert - die Wochenstunden einzutragen, die an der ausgewählten Schule für Mehrarbeit und Nebentätigkeit bezahlt werden.</w:t>
        <w:br/>
        <w:t>Im Feld "Stundendifferenz" im Bereich „Unterricht“ wird automatisch der Durch</w:t>
        <w:softHyphen/>
        <w:t xml:space="preserve">schnittswert der Wochenstunden errechnet und angezeigt, den die Lehrkraft über das vorgesehene Maß hinaus verplant ist. </w:t>
      </w:r>
    </w:p>
    <w:p>
      <w:pPr>
        <w:pStyle w:val="Einein"/>
        <w:rPr/>
      </w:pPr>
      <w:r>
        <w:rPr/>
        <w:tab/>
        <w:t>Im Prüfprotokoll „Übermittlung - Daten prüfen“ werden diese Einträge kontrolliert.</w:t>
      </w:r>
    </w:p>
    <w:p>
      <w:pPr>
        <w:pStyle w:val="Eineinein"/>
        <w:keepNext w:val="true"/>
        <w:keepLines/>
        <w:ind w:left="1276" w:hanging="425"/>
        <w:rPr/>
      </w:pPr>
      <w:r>
        <w:rPr/>
        <w:t>I)</w:t>
        <w:tab/>
        <w:t>Nur eine Schule in WinLD, kein Einsatz an anderen Schulen außerhalb:</w:t>
      </w:r>
    </w:p>
    <w:p>
      <w:pPr>
        <w:pStyle w:val="Eineinein"/>
        <w:keepNext w:val="true"/>
        <w:keepLines/>
        <w:ind w:left="1276" w:hanging="425"/>
        <w:rPr/>
      </w:pPr>
      <w:r>
        <w:rPr/>
        <w:tab/>
        <w:t>Der Eintrag bei "Mehrarbeit/Nebentätigkeit davon an Schule" muss genauso groß sein, wie Mehrarbeit und Nebentätigkeit zusammen.</w:t>
      </w:r>
    </w:p>
    <w:p>
      <w:pPr>
        <w:pStyle w:val="Eineinein"/>
        <w:ind w:left="1276" w:hanging="425"/>
        <w:rPr/>
      </w:pPr>
      <w:r>
        <w:rPr/>
        <w:t>II)</w:t>
        <w:tab/>
        <w:t xml:space="preserve">Mehrere Schulen in WinLD, aber kein Einsatz an anderen Schulen außerhalb: </w:t>
      </w:r>
    </w:p>
    <w:p>
      <w:pPr>
        <w:pStyle w:val="Eineinein"/>
        <w:ind w:left="1276" w:hanging="425"/>
        <w:rPr/>
      </w:pPr>
      <w:r>
        <w:rPr/>
        <w:tab/>
        <w:t>Jede Schule trägt ihren Anteil im Feld "Mehrarbeit/Nebentätigkeit davon an Schule" ein. Alle Einträge müssen zusammen genauso groß sein, wie der Wert von Mehrarbeit und Nebentätigkeit.</w:t>
      </w:r>
    </w:p>
    <w:p>
      <w:pPr>
        <w:pStyle w:val="Eineinein"/>
        <w:ind w:left="1276" w:hanging="425"/>
        <w:rPr/>
      </w:pPr>
      <w:r>
        <w:rPr/>
        <w:t>III)</w:t>
        <w:tab/>
        <w:t>Zusätzlich Einsatz an einer anderen, nicht in WinLD geführten Schule: Es werden nur die an der Meldeschule anfallenden Mehrarbeitsstunden gemeldet. Der Eintrag bei "Einsatz andere Schule" berücksichtigt keine eventuell an der anderen, außer</w:t>
        <w:softHyphen/>
        <w:t>halb geführten Schule gehaltenen Mehrarbeitsstunden. Es wird nur der erforder</w:t>
        <w:softHyphen/>
        <w:t>liche Stundenumfang erfasst, der zur Erfüllung des Deputats an anderen Schulen min</w:t>
        <w:softHyphen/>
        <w:t>destens gehalten werden muss.</w:t>
      </w:r>
    </w:p>
    <w:p>
      <w:pPr>
        <w:pStyle w:val="Ein"/>
        <w:rPr/>
      </w:pPr>
      <w:r>
        <w:rPr/>
      </w:r>
    </w:p>
    <w:p>
      <w:pPr>
        <w:pStyle w:val="Ein"/>
        <w:rPr/>
      </w:pPr>
      <w:r>
        <w:rPr/>
      </w:r>
    </w:p>
    <w:p>
      <w:pPr>
        <w:pStyle w:val="Ber"/>
        <w:rPr/>
      </w:pPr>
      <w:r>
        <w:rPr/>
        <w:t>8.</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w:t>
        <w:br/>
        <w:t>Bemerkungen zum Prüfprotokoll können über "Bemerkungen endg.Verteilung" für jede Schule einzeln erfasst werden. Dieser Text wird dann zusammen mit dem Prüfprotokoll an das Ministerium übermittelt.</w:t>
      </w:r>
    </w:p>
    <w:p>
      <w:pPr>
        <w:pStyle w:val="Ein"/>
        <w:rPr/>
      </w:pPr>
      <w:r>
        <w:rPr/>
      </w:r>
    </w:p>
    <w:p>
      <w:pPr>
        <w:pStyle w:val="Ein"/>
        <w:rPr/>
      </w:pPr>
      <w:r>
        <w:rPr/>
      </w:r>
    </w:p>
    <w:p>
      <w:pPr>
        <w:pStyle w:val="Ber"/>
        <w:keepNext w:val="true"/>
        <w:keepLines/>
        <w:ind w:left="442" w:hanging="442"/>
        <w:rPr/>
      </w:pPr>
      <w:r>
        <w:rPr/>
        <w:t>9.</w:t>
        <w:tab/>
        <w:t>Übermittlungsdateien</w:t>
      </w:r>
    </w:p>
    <w:p>
      <w:pPr>
        <w:pStyle w:val="Ein"/>
        <w:keepNext w:val="true"/>
        <w:keepLines/>
        <w:ind w:left="442" w:hanging="442"/>
        <w:rPr/>
      </w:pPr>
      <w:r>
        <w:rPr/>
        <w:tab/>
        <w:t>Menüpunkt „Übermittlung - Endgültige Verteilung“</w:t>
        <w:tab/>
        <w:t xml:space="preserve"> </w:t>
      </w:r>
    </w:p>
    <w:p>
      <w:pPr>
        <w:pStyle w:val="Ein"/>
        <w:rPr/>
      </w:pPr>
      <w:r>
        <w:rPr/>
        <w:tab/>
        <w:t>Vor der Übermittlung an das Ministerium/an die Regierung können Sie die entsprechenden Formblätter (Lehrerblatt UL-Blatt, Unterrichtsblatt UV-Blatt) betrachten und kontrollieren.</w:t>
      </w:r>
    </w:p>
    <w:p>
      <w:pPr>
        <w:pStyle w:val="Ein"/>
        <w:rPr/>
      </w:pPr>
      <w:r>
        <w:rPr/>
        <w:tab/>
        <w:tab/>
      </w:r>
    </w:p>
    <w:p>
      <w:pPr>
        <w:pStyle w:val="Ein"/>
        <w:rPr/>
      </w:pPr>
      <w:r>
        <w:rPr/>
        <w:tab/>
        <w:t>Mit dem Auswahlpunkt "Stundenbilanz" kann eine Übersicht über die gemeldeten Unter</w:t>
        <w:softHyphen/>
        <w:t>richtsstunden entweder am Bildschirm betrachtet oder ausgedruckt werden. Die im Rahmen der Amtlichen Schuldaten gemeldeten Stunden (Lehrerstunden bzw. Klassen</w:t>
        <w:softHyphen/>
        <w:t>stunden) werden in diesem Bericht nach Fächern getrennt aufgelistet. Dies erleichtert, im Falle von Stundendifferenzen, den Abgleich mit dem Prüfprotokoll EU-VST des Ministeriums (bzw. der Regierung). Im Prüfprotokoll (siehe Abschnitt 8) finden Sie eine analoge Aufstellung, wobei dort die Werte nach Fächern aufsummiert sind.</w:t>
      </w:r>
    </w:p>
    <w:p>
      <w:pPr>
        <w:pStyle w:val="Ein"/>
        <w:rPr/>
      </w:pPr>
      <w:r>
        <w:rPr/>
      </w:r>
    </w:p>
    <w:p>
      <w:pPr>
        <w:pStyle w:val="Ein"/>
        <w:rPr/>
      </w:pPr>
      <w:r>
        <w:rPr/>
        <w:tab/>
        <w:t>Über die Schaltfläche "Bemerkungen" ist es möglich einige Zeilen zur Erläuterung bzw. eine Stellungnahme zu Fehlermeldungen des Prüfprotokolls für jede Schule einzeln mitzu</w:t>
        <w:softHyphen/>
        <w:t>teilen.</w:t>
      </w:r>
    </w:p>
    <w:p>
      <w:pPr>
        <w:pStyle w:val="Ein"/>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5, UVnnnn.25 und PKnnnn.25 (nnnn = Schulnummer) erstellt.</w:t>
      </w:r>
    </w:p>
    <w:p>
      <w:pPr>
        <w:pStyle w:val="Eineinein"/>
        <w:ind w:left="851" w:hanging="283"/>
        <w:rPr>
          <w:b/>
          <w:b/>
        </w:rPr>
      </w:pPr>
      <w:r>
        <w:rPr>
          <w:b/>
        </w:rPr>
      </w:r>
    </w:p>
    <w:p>
      <w:pPr>
        <w:pStyle w:val="Ber"/>
        <w:rPr/>
      </w:pPr>
      <w:r>
        <w:rPr/>
        <w:t>10.</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9 abgelegt haben.</w:t>
      </w:r>
    </w:p>
    <w:p>
      <w:pPr>
        <w:pStyle w:val="Ein"/>
        <w:rPr/>
      </w:pPr>
      <w:r>
        <w:rPr/>
      </w:r>
    </w:p>
    <w:p>
      <w:pPr>
        <w:pStyle w:val="Ein"/>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Fonts w:cs="Times New Roman" w:ascii="Times New Roman" w:hAnsi="Times New Roman"/>
        </w:rPr>
        <w:t>U.F. 24.3.2025</w:t>
      </w:r>
      <w:r>
        <w:br w:type="page"/>
      </w:r>
    </w:p>
    <w:p>
      <w:pPr>
        <w:pStyle w:val="Heading1"/>
        <w:rPr/>
      </w:pPr>
      <w:r>
        <w:rPr/>
        <w:t>Anhang</w:t>
        <w:br/>
        <w:t>Fachnummern an den</w:t>
        <w:br/>
        <w:t xml:space="preserve">Berufsfachschulen des Gesundheitswesens </w:t>
      </w:r>
    </w:p>
    <w:p>
      <w:pPr>
        <w:pStyle w:val="Normal"/>
        <w:rPr>
          <w:rFonts w:ascii="Times New Roman" w:hAnsi="Times New Roman" w:cs="Times New Roman"/>
        </w:rPr>
      </w:pPr>
      <w:r>
        <w:rPr>
          <w:rFonts w:cs="Times New Roman" w:ascii="Times New Roman" w:hAnsi="Times New Roman"/>
        </w:rPr>
      </w:r>
    </w:p>
    <w:p>
      <w:pPr>
        <w:pStyle w:val="Normal"/>
        <w:tabs>
          <w:tab w:val="clear" w:pos="1120"/>
        </w:tabs>
        <w:ind w:left="0" w:hanging="0"/>
        <w:rPr/>
      </w:pPr>
      <w:r>
        <w:rPr>
          <w:rFonts w:cs="Times New Roman" w:ascii="Times New Roman" w:hAnsi="Times New Roman"/>
        </w:rPr>
        <w:t>Die Kennnummern der Fächer (KM Nummer) der Fächer sind stets dreistellig. Durch den führenden Buchstaben lassen sich diese dreistelligen Schlüssel gemäß Tabelle einer der Ausbildungsrichtungen der BFG zuordnen. Fächer, die für alle Ausbildungsrichtungen möglich sind beginnen mit dem Zeichen 0 (Null).</w:t>
      </w:r>
    </w:p>
    <w:p>
      <w:pPr>
        <w:pStyle w:val="Normal"/>
        <w:tabs>
          <w:tab w:val="clear" w:pos="1120"/>
        </w:tabs>
        <w:ind w:left="0" w:hanging="0"/>
        <w:rPr>
          <w:rFonts w:ascii="Times New Roman" w:hAnsi="Times New Roman" w:cs="Times New Roman"/>
        </w:rPr>
      </w:pPr>
      <w:r>
        <w:rPr>
          <w:rFonts w:cs="Times New Roman" w:ascii="Times New Roman" w:hAnsi="Times New Roman"/>
        </w:rPr>
      </w:r>
    </w:p>
    <w:tbl>
      <w:tblPr>
        <w:tblW w:w="7370" w:type="dxa"/>
        <w:jc w:val="left"/>
        <w:tblInd w:w="534" w:type="dxa"/>
        <w:tblLayout w:type="fixed"/>
        <w:tblCellMar>
          <w:top w:w="0" w:type="dxa"/>
          <w:left w:w="108" w:type="dxa"/>
          <w:bottom w:w="0" w:type="dxa"/>
          <w:right w:w="108" w:type="dxa"/>
        </w:tblCellMar>
      </w:tblPr>
      <w:tblGrid>
        <w:gridCol w:w="4110"/>
        <w:gridCol w:w="1170"/>
        <w:gridCol w:w="2090"/>
      </w:tblGrid>
      <w:tr>
        <w:trPr/>
        <w:tc>
          <w:tcPr>
            <w:tcW w:w="5280"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 xml:space="preserve">Ausbildungsrichtung </w:t>
            </w:r>
          </w:p>
        </w:tc>
        <w:tc>
          <w:tcPr>
            <w:tcW w:w="2090" w:type="dxa"/>
            <w:tcBorders>
              <w:top w:val="single" w:sz="12" w:space="0" w:color="000000"/>
              <w:left w:val="single" w:sz="4" w:space="0" w:color="000000"/>
              <w:bottom w:val="single" w:sz="12" w:space="0" w:color="000000"/>
              <w:right w:val="single" w:sz="12"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Schlüsselbuchstabe</w:t>
            </w:r>
          </w:p>
        </w:tc>
      </w:tr>
      <w:tr>
        <w:trPr>
          <w:trHeight w:val="284" w:hRule="exact"/>
        </w:trPr>
        <w:tc>
          <w:tcPr>
            <w:tcW w:w="41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le</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snapToGrid w:val="false"/>
              <w:ind w:left="0" w:hanging="0"/>
              <w:jc w:val="center"/>
              <w:rPr>
                <w:rFonts w:ascii="Arial" w:hAnsi="Arial" w:cs="Arial"/>
                <w:sz w:val="20"/>
              </w:rPr>
            </w:pPr>
            <w:r>
              <w:rPr>
                <w:rFonts w:cs="Arial" w:ascii="Arial" w:hAnsi="Arial"/>
                <w:sz w:val="20"/>
              </w:rPr>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0</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tenpflegehil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8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B</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Diätassistente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D</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Ergotherap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E</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Hebamm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H</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Krankenpflegehilf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J</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Logopäd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L</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Massa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M</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A (Labor und Radiologie)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Y</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Orthopti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O</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TA (Pharmazeutisch technische Assistentinnen/Assistent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Q</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Physiotherapie und Gymnastiklehre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P</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odologie  (med. Fußpfle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F</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Notfallsanitä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R</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Veterinär-medizinische Assistent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V</w:t>
            </w:r>
          </w:p>
        </w:tc>
      </w:tr>
      <w:tr>
        <w:trPr>
          <w:trHeight w:val="551"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Pflege  (auch generalistische Pflegeausbildung S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pPr>
            <w:r>
              <w:rPr>
                <w:rFonts w:cs="Arial" w:ascii="Arial" w:hAnsi="Arial"/>
                <w:sz w:val="20"/>
              </w:rPr>
              <w:t>46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G</w:t>
            </w:r>
          </w:p>
        </w:tc>
      </w:tr>
      <w:tr>
        <w:trPr>
          <w:trHeight w:val="79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TA/OTA (Anästesietechnische und Operations</w:t>
              <w:softHyphen/>
              <w:t>technische Assistenten/ Assistentinn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T</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Laboratoriumsanaly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W</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Radiolog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Z</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Veterinärmediz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S</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MT Funktionsdiagnos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X</w:t>
            </w:r>
          </w:p>
        </w:tc>
      </w:tr>
    </w:tbl>
    <w:p>
      <w:pPr>
        <w:pStyle w:val="Normal"/>
        <w:tabs>
          <w:tab w:val="clear" w:pos="1120"/>
        </w:tabs>
        <w:ind w:left="0"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rFonts w:cs="Times New Roman" w:ascii="Times New Roman" w:hAnsi="Times New Roman"/>
      </w:rPr>
      <w:t>Endgültige Unterrichtsverteilung - Berufliche Schulen</w:t>
      <w:tab/>
      <w:t xml:space="preserve">Seit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36"/>
    </w:rPr>
  </w:style>
  <w:style w:type="character" w:styleId="WW8Num1z0">
    <w:name w:val="WW8Num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Ber">
    <w:name w:val="über"/>
    <w:basedOn w:val="Ein"/>
    <w:qFormat/>
    <w:pPr/>
    <w:rPr>
      <w:sz w:val="28"/>
    </w:rPr>
  </w:style>
  <w:style w:type="paragraph" w:styleId="Beispiel">
    <w:name w:val="Beispiel"/>
    <w:basedOn w:val="Normal"/>
    <w:qFormat/>
    <w:pPr>
      <w:tabs>
        <w:tab w:val="clear" w:pos="1120"/>
      </w:tabs>
      <w:spacing w:lineRule="auto" w:line="312"/>
      <w:ind w:left="0" w:hanging="0"/>
      <w:jc w:val="both"/>
    </w:pPr>
    <w:rPr>
      <w:rFonts w:ascii="Arial" w:hAnsi="Arial" w:cs="Arial"/>
      <w:i/>
      <w:sz w:val="1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3:01:00Z</dcterms:created>
  <dc:creator>U.Freiberger</dc:creator>
  <dc:description/>
  <cp:keywords/>
  <dc:language>en-US</dc:language>
  <cp:lastModifiedBy>U.Freiberger</cp:lastModifiedBy>
  <cp:lastPrinted>2008-03-31T17:43:00Z</cp:lastPrinted>
  <dcterms:modified xsi:type="dcterms:W3CDTF">2025-03-24T13:50:00Z</dcterms:modified>
  <cp:revision>369</cp:revision>
  <dc:subject>WinLD 2025-04</dc:subject>
  <dc:title>Anleitung endg.Verteilung BS,FS,FAK,BFS</dc:title>
</cp:coreProperties>
</file>