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47" w:hanging="0"/>
        <w:rPr/>
      </w:pPr>
      <w:r>
        <w:rPr/>
        <w:t>Eingabe von Lehrkräften im Programm</w:t>
      </w:r>
    </w:p>
    <w:p>
      <w:pPr>
        <w:pStyle w:val="Heading1"/>
        <w:ind w:right="1247" w:hanging="0"/>
        <w:rPr>
          <w:sz w:val="40"/>
        </w:rPr>
      </w:pPr>
      <w:r>
        <w:rPr>
          <w:sz w:val="40"/>
        </w:rPr>
        <w:t>Lehrerdatei an Schulen - BS, FS, BFS, FAK, BFG</w:t>
      </w:r>
    </w:p>
    <w:p>
      <w:pPr>
        <w:pStyle w:val="Normal"/>
        <w:ind w:right="1247" w:hanging="0"/>
        <w:rPr>
          <w:sz w:val="40"/>
        </w:rPr>
      </w:pPr>
      <w:r>
        <w:rPr>
          <w:sz w:val="40"/>
        </w:rPr>
      </w:r>
    </w:p>
    <w:p>
      <w:pPr>
        <w:pStyle w:val="Normal"/>
        <w:ind w:right="-313" w:hanging="0"/>
        <w:rPr/>
      </w:pPr>
      <w:r>
        <w:rPr/>
        <w:t>In der Spalte UPZmax sind die entsprechenden Werte für die Lehrkräfte eingetragen, je nach voll wissenschaftlichem bzw. voll nichtwissenschaftlichem Einsatz.</w:t>
      </w:r>
    </w:p>
    <w:p>
      <w:pPr>
        <w:pStyle w:val="Normal"/>
        <w:ind w:right="-313" w:hanging="0"/>
        <w:rPr/>
      </w:pPr>
      <w:r>
        <w:rPr/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708"/>
        <w:gridCol w:w="851"/>
        <w:gridCol w:w="850"/>
        <w:gridCol w:w="1134"/>
        <w:gridCol w:w="1276"/>
        <w:gridCol w:w="5387"/>
      </w:tblGrid>
      <w:tr>
        <w:trPr>
          <w:tblHeader w:val="true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n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satz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äftVer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</w:t>
              <w:br/>
              <w:t>Gru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s-ver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amt</w:t>
              <w:br/>
              <w:t>abg.Prü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sb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D, StD, OStR, StR,  StR(RS), L, 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Lehrkraft an mehreren Schulen eingesetzt, trägt die Schule mit dem überwiegenden Einsatz vz ein, die andere(n) v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, 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  <w:p>
            <w:pPr>
              <w:pStyle w:val="Normal"/>
              <w:rPr/>
            </w:pPr>
            <w:r>
              <w:rPr/>
              <w:t>Freistellung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vor der Freistellung Beschäft.Verh. vb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Freistellungsmodell</w:t>
            </w:r>
          </w:p>
          <w:p>
            <w:pPr>
              <w:pStyle w:val="Normal"/>
              <w:rPr/>
            </w:pPr>
            <w:r>
              <w:rPr/>
              <w:t>Arbeit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Freistellungsmodell</w:t>
            </w:r>
          </w:p>
          <w:p>
            <w:pPr>
              <w:pStyle w:val="Normal"/>
              <w:rPr/>
            </w:pPr>
            <w:r>
              <w:rPr/>
              <w:t>Freistellungs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im Vorjahr Beschäft.Verh. vf;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, 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, f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.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. Stunden-deputat </w:t>
            </w:r>
          </w:p>
          <w:p>
            <w:pPr>
              <w:pStyle w:val="Normal"/>
              <w:rPr/>
            </w:pPr>
            <w:r>
              <w:rPr/>
              <w:t>&gt;=12 .. 14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Lehrkraft an mehreren Schulen eingesetzt, trägt die Schule mit dem überwiegenden Einsatz tz ein, die andere(n) t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 unterhälf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, fb, u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. Stunden-deputat </w:t>
            </w:r>
          </w:p>
          <w:p>
            <w:pPr>
              <w:pStyle w:val="Normal"/>
              <w:rPr/>
            </w:pPr>
            <w:r>
              <w:rPr/>
              <w:t>&lt;=11 ..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 während Elternze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, t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18 bzw.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, ta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unterhälftige Altersteilzeit ist Beschäft.Verh. tu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  <w:p>
            <w:pPr>
              <w:pStyle w:val="Normal"/>
              <w:rPr/>
            </w:pPr>
            <w:r>
              <w:rPr/>
              <w:t>Freistellung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vor der Freistellung Beschäft.Verh. tb, tu;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Altersteilzeit</w:t>
              <w:br/>
              <w:t>Blockmodell</w:t>
              <w:br/>
              <w:t>Freistellungsphase</w:t>
              <w:br/>
              <w:t>mit Unterrichtseinsatz im geringem Umfa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nehmigten Stundenumfang bei Nebentätigkeit eintragen; entsprechenden Unterrichtseinsatz erfassen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</w:t>
            </w:r>
          </w:p>
          <w:p>
            <w:pPr>
              <w:pStyle w:val="Normal"/>
              <w:rPr/>
            </w:pPr>
            <w:r>
              <w:rPr/>
              <w:t>Teilzeitmo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bei vorher Vollzeit, tt bei vorher Teilzeit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eilzei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modell</w:t>
              <w:br/>
              <w:t>Arbeitspha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f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usätzliche Zeitangaben zu den Phasen erforderlich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eilzei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modell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kein Eintrag bei Unterrichtseinsatz, Anrechnungen, Ermäßigungen; im Vorjahr Beschäft.Verh. tf; zusätzliche Zeitangaben zu den Phasen erforderlich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achlehr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, au, ab,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l, f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OL, F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7 oder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enamtlich Nebenberuflich</w:t>
            </w:r>
          </w:p>
          <w:p>
            <w:pPr>
              <w:pStyle w:val="Normal"/>
              <w:rPr/>
            </w:pPr>
            <w:r>
              <w:rPr/>
              <w:t>(z. B. Meister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, a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hier UPZ inklusive Anrechnungen und Ermäßigungen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in im Mutterschutz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, fl, f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; FL 27; bei TZ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„Ermäßigung Muttersch.“ auf das Schuljahr durchschnittlich entfallende Ermäßigungsstunden eingeben.</w:t>
            </w:r>
          </w:p>
          <w:p>
            <w:pPr>
              <w:pStyle w:val="Normal"/>
              <w:rPr/>
            </w:pPr>
            <w:r>
              <w:rPr/>
              <w:t>Unterrichtseinsatz und Anrechnungen entsprechend der im Schuljahr wirklich zu haltenden Stunden erfassen.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ngerfristig erkrank</w:t>
              <w:softHyphen/>
              <w:t>te Lehrkraft, Kur et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, fl, f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; FL 27; bei TZ 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„Ermäßigung sonst“ auf das Schuljahr durchschnittlich entfallende Ermäßigungsstunden eingeben.</w:t>
            </w:r>
          </w:p>
          <w:p>
            <w:pPr>
              <w:pStyle w:val="Normal"/>
              <w:rPr/>
            </w:pPr>
            <w:r>
              <w:rPr/>
              <w:t>Unterrichtseinsatz und Anrechnungen entsprechend der im Schuljahr wirklich zu haltenden Stunden erfassen.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reitungsdienst StRe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, r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. Unterrich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eigenverantwortlichen Unterricht erfassen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reitungsdienst</w:t>
            </w:r>
          </w:p>
          <w:p>
            <w:pPr>
              <w:pStyle w:val="Normal"/>
              <w:rPr/>
            </w:pPr>
            <w:r>
              <w:rPr/>
              <w:t>F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, r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, f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. Unterrich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eigenverantwortlichen Unterricht erfassen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zw. 18 (2. Jahr) Unterricht; Rest als ‚sonstige Ermäßigung’ mit dem Zusatz „Trainees; KMS VII/10-H9001/2-7/71295“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rr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, tz, ta, vz, v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apl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, tz, t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gf. Eintrag bei Einsatz andere Schu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, tz, 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gf. Eintrag bei Einsatz andere Schu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c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eligionslehrer</w:t>
              <w:br/>
              <w:t>staatl. ausgebilde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g, ab, a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spädagoge</w:t>
              <w:br/>
              <w:t>mit 2 Jahre Berufserfa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, 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-versetzung, Dienstend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vz, tz, tu, va, 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im ersten Jahr Eintrag bei Abgang: r, rv, rd, t, 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ver</w:t>
              <w:softHyphen/>
              <w:t>setzung zum Schulhalb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pt-BR"/>
              </w:rPr>
            </w:pPr>
            <w:r>
              <w:rPr>
                <w:lang w:val="pt-BR"/>
              </w:rPr>
              <w:t>vz, tz, tu, va, 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4 .. 27;</w:t>
              <w:br/>
              <w:t>bei TZ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e arbeitet nach dem Jahresstundenprinzip:</w:t>
              <w:br/>
              <w:t>Bei „sonstige Ermäßigung“ die auf das zweite Schulhalbjahr rechnerisch entfallenden Stunden als durchschnittliche Wochenstunden eingeben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Unterrichtseinsatz (mit Wiederholungsfaktoren) und Anrech</w:t>
              <w:softHyphen/>
              <w:t>nungen entsprechend der im ersten Schulhalbjahr wirklich zu haltenden Stunden erfassen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beamter mit geringem Unterrichtseinsa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im ersten Jahr Eintrag bei Abgang: r, rv, rd, t, e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eiterhin</w:t>
              <w:br/>
              <w:t>beurlaub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b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icht im ersten Jahr der Beurlaubung;</w:t>
              <w:br/>
              <w:t>ohne Eintrag bei Abgang und Zugang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icht übermitte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i/>
              </w:rPr>
              <w:t>leer</w:t>
            </w:r>
            <w:r>
              <w:rPr/>
              <w:t xml:space="preserve"> oder ..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ohne Eintrag bei Abgang und Zug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F. 23.3.2017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">
    <w:name w:val="ein"/>
    <w:basedOn w:val="Normal"/>
    <w:qFormat/>
    <w:pPr>
      <w:widowControl w:val="false"/>
      <w:tabs>
        <w:tab w:val="clear" w:pos="708"/>
        <w:tab w:val="left" w:pos="1120" w:leader="none"/>
      </w:tabs>
      <w:ind w:left="440" w:hanging="4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2:00Z</dcterms:created>
  <dc:creator>U.Freiberger</dc:creator>
  <dc:description/>
  <cp:keywords/>
  <dc:language>en-US</dc:language>
  <cp:lastModifiedBy>U.Freiberger</cp:lastModifiedBy>
  <cp:lastPrinted>2003-08-26T12:31:00Z</cp:lastPrinted>
  <dcterms:modified xsi:type="dcterms:W3CDTF">2025-06-30T09:23:00Z</dcterms:modified>
  <cp:revision>109</cp:revision>
  <dc:subject>WinLD 2025-08</dc:subject>
  <dc:title>Übersichtstabelle BS,FS,BFS,FAK,BFG</dc:title>
</cp:coreProperties>
</file>