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ufsfachschüler</w:t>
        <w:tab/>
        <w:t>Eins</w:t>
        <w:tab/>
        <w:t>H</w:t>
        <w:tab/>
        <w:t>Mühlich 1</w:t>
        <w:tab/>
        <w:t>25641</w:t>
        <w:tab/>
        <w:t>Entenhausen</w:t>
        <w:tab/>
        <w:t>M</w:t>
      </w:r>
    </w:p>
    <w:p>
      <w:pPr>
        <w:pStyle w:val="Normal"/>
        <w:rPr/>
      </w:pPr>
      <w:r>
        <w:rPr/>
        <w:t>Hinterhuber</w:t>
        <w:tab/>
        <w:t>Hans</w:t>
        <w:tab/>
        <w:t>H</w:t>
        <w:tab/>
        <w:t>Mühlich 2</w:t>
        <w:tab/>
        <w:t>25641</w:t>
        <w:tab/>
        <w:t>Entenhausen</w:t>
        <w:tab/>
        <w:t>M</w:t>
      </w:r>
    </w:p>
    <w:p>
      <w:pPr>
        <w:pStyle w:val="Normal"/>
        <w:rPr/>
      </w:pPr>
      <w:r>
        <w:rPr/>
        <w:t>Herkommer</w:t>
        <w:tab/>
        <w:t>Vera</w:t>
        <w:tab/>
        <w:t>F</w:t>
        <w:tab/>
        <w:t>Blaichacher Str. 3</w:t>
        <w:tab/>
        <w:t>89720</w:t>
        <w:tab/>
        <w:t>Sonthofen</w:t>
        <w:tab/>
        <w:t>W</w:t>
      </w:r>
    </w:p>
    <w:p>
      <w:pPr>
        <w:pStyle w:val="Normal"/>
        <w:rPr/>
      </w:pPr>
      <w:r>
        <w:rPr/>
        <w:t>Schmidt</w:t>
        <w:tab/>
        <w:t>Silke</w:t>
        <w:tab/>
        <w:t>F</w:t>
        <w:tab/>
        <w:t>Blaichacher Str. 4</w:t>
        <w:tab/>
        <w:t>89720</w:t>
        <w:tab/>
        <w:t>Sonthofen</w:t>
        <w:tab/>
        <w:t>W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0:13:00Z</dcterms:created>
  <dc:creator>EDV-Betreuer</dc:creator>
  <dc:description/>
  <dc:language>en-US</dc:language>
  <cp:lastModifiedBy>Hofer</cp:lastModifiedBy>
  <dcterms:modified xsi:type="dcterms:W3CDTF">2004-04-01T07:01:00Z</dcterms:modified>
  <cp:revision>9</cp:revision>
  <dc:subject/>
  <dc:title/>
</cp:coreProperties>
</file>